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 xml:space="preserve">Наставните планови и програми во нашето училиште во целост се применуваат од страна на сите наставници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аставниците планираат дополнителна и додатна настава на почетокот од учебната годин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Според потребите на наставната програма наставниците секој по својот предмет организираат посета на чинители од локалната средина заради проширување на знаењата на ученицит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аставниците при подготовката на планирањата имаат целосна поддршка од директорот и психологот , кои понатаму и вршат увид врз планирања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Помеѓу наставниците и учениците постои голема интеракција што се гледа преку употребата на современи методи и техники на учење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  <w:tab w:val="left" w:pos="900" w:leader="none"/>
              </w:tabs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Условите во нашето училиште се доволни за да ги стимулираат учениците да учат и да постигнуваат повисоки резулта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аставниците во нашето училиште во голема мера ги стимулираат учениците да учат и да постигнуваат повисоки резулта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Во рамки на ученичките заедници, одделенските заедници, психологот, наставниците  и други надворешни субјекти  реализираат работилници со учениците од превентивен карактер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Се преземаат активности за здравствена заштита на ученицит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ашето училиште во соработка со други фактори и институции спроведува акции за помош на социјално загрозените семејств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MAC C Swiss"/>
                <w:b/>
                <w:sz w:val="20"/>
                <w:szCs w:val="20"/>
                <w:lang w:val="mk-MK"/>
              </w:rPr>
              <w:t>Училиштето се грижи за  изборот на понатамошното образование на нашите ученици.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СЛАБИ СТРА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Во училиштето нема кујна. Учениците купуваат храна од околните продавници или носат од своите домови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Во училиштето не постојат услови за непречено движење на ученици со телесни пречки 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емање можност на наставниците и родителите да влијаат врз обемот и содржината на наставните планови и програ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Потреба од дефектолог и педагог за кои училиштето  доставило барање за вработување на овој кадар до подрачната единица на МОН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Дисциплината за време на часовите во некои паралелки од предметна настава не е секогаш на потребното ниво.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ИДНИ АКТИВНОСТИ</w:t>
            </w:r>
            <w:r>
              <w:rPr>
                <w:b/>
                <w:bCs/>
                <w:sz w:val="20"/>
                <w:szCs w:val="20"/>
                <w:lang w:val="ru-RU"/>
              </w:rPr>
              <w:t>:  (</w:t>
            </w:r>
            <w:r>
              <w:rPr>
                <w:b/>
                <w:bCs/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b/>
                <w:bCs/>
                <w:iCs/>
                <w:sz w:val="20"/>
                <w:szCs w:val="20"/>
                <w:lang w:val="mk-MK"/>
              </w:rPr>
              <w:t>Изнаоѓање начин за отворање кујна или обезбедување квалитетна храна за учениците внатре во училиштето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iCs/>
                <w:sz w:val="20"/>
                <w:szCs w:val="20"/>
                <w:lang w:val="mk-MK"/>
              </w:rPr>
              <w:t>Изградба на патека  и создавање услови за непречено движење на учени</w:t>
            </w:r>
            <w:bookmarkStart w:id="0" w:name="_GoBack"/>
            <w:bookmarkEnd w:id="0"/>
            <w:r>
              <w:rPr>
                <w:b/>
                <w:bCs/>
                <w:iCs/>
                <w:sz w:val="20"/>
                <w:szCs w:val="20"/>
                <w:lang w:val="mk-MK"/>
              </w:rPr>
              <w:t>ци со телесни пречки (доколку во иднина би имале)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iCs/>
                <w:sz w:val="20"/>
                <w:szCs w:val="20"/>
                <w:lang w:val="mk-MK"/>
              </w:rPr>
              <w:t>Повторно доставување барање до ПЕ на МОН Охрид за вработување на педагог  и дефектолог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iCs/>
                <w:sz w:val="20"/>
                <w:szCs w:val="20"/>
                <w:lang w:val="mk-MK"/>
              </w:rPr>
              <w:t>Превземање мерки за воспоставување на дисциплина и целосни услови за непречено одвивање на наставата во некои паралелки од предметна наста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32:00Z</dcterms:created>
  <dc:creator>user</dc:creator>
  <dc:description/>
  <cp:keywords/>
  <dc:language>en-US</dc:language>
  <cp:lastModifiedBy>user</cp:lastModifiedBy>
  <dcterms:modified xsi:type="dcterms:W3CDTF">2020-06-26T07:37:00Z</dcterms:modified>
  <cp:revision>2</cp:revision>
  <dc:subject/>
  <dc:title/>
</cp:coreProperties>
</file>