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mk-MK"/>
              </w:rPr>
              <w:t>ЈАКИ СТРАНИ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Сиот вработен кадар во училиштето е стручен и распореден соодветно според неговото образование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Психологот  постојано дава поддршка на наставниот кадар преку разни методи и форми на работа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Професионалниот развој на наставниците се врши преку посета на семинари и обуки од страна на МОН и БРО 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и други стручни лица од одредена област, работилници, стручни активи, размена на идеи и искуства меѓу наставниците.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СЛАБИ СТРАНИ: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Некомплетна стручна служба.Педагогот кој работеше со половично работно време повеќе не работи во нашето училиште.Училиштето има само психолог, а има потреба и од педагог и од дефектолог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 xml:space="preserve">Поголемиот број обуки кои се нудат  од акредитирани обучувачи се многу скапи и се обично во Скопје за чија 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посета требаат значителни парични средства поради што истите ретко се посетуваат 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color w:val="FF0000"/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Помал</w:t>
            </w:r>
            <w:r>
              <w:rPr>
                <w:color w:val="FF0000"/>
                <w:sz w:val="20"/>
                <w:szCs w:val="20"/>
                <w:lang w:val="mk-MK"/>
              </w:rPr>
              <w:t xml:space="preserve"> </w:t>
            </w:r>
            <w:r>
              <w:rPr>
                <w:sz w:val="20"/>
                <w:szCs w:val="20"/>
                <w:lang w:val="mk-MK"/>
              </w:rPr>
              <w:t xml:space="preserve"> број од наставниците сметаат дека не им е потребен професионален развој, што е неприфатливо </w:t>
            </w:r>
          </w:p>
          <w:p>
            <w:pPr>
              <w:pStyle w:val="NoSpacing"/>
              <w:ind w:left="720" w:hanging="0"/>
              <w:rPr>
                <w:color w:val="FF0000"/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за просветен работник.</w:t>
            </w:r>
          </w:p>
        </w:tc>
      </w:tr>
      <w:tr>
        <w:trPr>
          <w:trHeight w:val="1445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val="mk-MK"/>
              </w:rPr>
              <w:t>ИДНИ АКТИВНОСТИ</w:t>
            </w:r>
            <w:r>
              <w:rPr>
                <w:sz w:val="20"/>
                <w:szCs w:val="20"/>
                <w:lang w:val="ru-RU"/>
              </w:rPr>
              <w:t>:  (</w:t>
            </w:r>
            <w:r>
              <w:rPr>
                <w:sz w:val="20"/>
                <w:szCs w:val="20"/>
                <w:lang w:val="mk-MK"/>
              </w:rPr>
              <w:t>Приоритети  во рамките на ова подрачје кои може да бидат вклучени во планот за развој на училиштето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Постојано да се обезбедува учество на наставниот и останатиот кадар на обуки, предавања, работилници за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  <w:lang w:val="mk-MK"/>
              </w:rPr>
            </w:pPr>
            <w:r>
              <w:rPr>
                <w:rFonts w:eastAsia="Calibri" w:cs="Calibri"/>
                <w:sz w:val="20"/>
                <w:szCs w:val="20"/>
                <w:lang w:val="mk-MK"/>
              </w:rPr>
              <w:t xml:space="preserve"> </w:t>
            </w:r>
            <w:r>
              <w:rPr>
                <w:sz w:val="20"/>
                <w:szCs w:val="20"/>
                <w:lang w:val="mk-MK"/>
              </w:rPr>
              <w:t>нивен професионален развој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Да се на</w:t>
            </w:r>
            <w:bookmarkStart w:id="0" w:name="_GoBack"/>
            <w:bookmarkEnd w:id="0"/>
            <w:r>
              <w:rPr>
                <w:sz w:val="20"/>
                <w:szCs w:val="20"/>
                <w:lang w:val="mk-MK"/>
              </w:rPr>
              <w:t>стојува да се комплетира стручната служба со педагог и дефектолог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 xml:space="preserve">Да се организираат разни форми на професионален развој (отворени часови, нагледни часови, дебати, 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акциони истражувања, меѓуучилишна средб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>Доколку надлежните МОН и БРО не организираат едукација, самото училиште да се грижи за истото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47:00Z</dcterms:created>
  <dc:creator>user</dc:creator>
  <dc:description/>
  <cp:keywords/>
  <dc:language>en-US</dc:language>
  <cp:lastModifiedBy>user</cp:lastModifiedBy>
  <dcterms:modified xsi:type="dcterms:W3CDTF">2020-06-26T07:49:00Z</dcterms:modified>
  <cp:revision>2</cp:revision>
  <dc:subject/>
  <dc:title/>
</cp:coreProperties>
</file>