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НАЦРТ -  РАЗВОЈНА ПРОГРАМА ЗА КАПИТАЛНИТЕ ИНВЕСТИЦИИ НА ОПШТИНА ОХРИД ВО ОБЛАСТА НА  ДЕТСКАТА ЗАШТИТА 20</w:t>
            </w: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mk-MK"/>
              </w:rPr>
              <w:t>-2024 ГОДИНА (ВА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весник на РМ“ бр.5/02) и член 18 од Статутот на општина Охрид („Сл. гласник на општина Охрид“ бр 8/07, 01/08, 10/10, 05/11, 09/14, 14/14,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Димитар Спасески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АДЛЕЖНОСТ: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mk-MK"/>
              </w:rPr>
              <w:t xml:space="preserve">                            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mk-MK"/>
              </w:rPr>
              <w:t>Совет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tabs>
          <w:tab w:val="clear" w:pos="720"/>
          <w:tab w:val="left" w:pos="3015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  <w:lang w:val="mk-MK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од Статутот на општина Охрид („Сл.гласник на општина Охрид“ бр.</w:t>
      </w:r>
      <w:r>
        <w:rPr>
          <w:rFonts w:cs="Times New Roman" w:ascii="Times New Roman" w:hAnsi="Times New Roman"/>
          <w:sz w:val="24"/>
          <w:szCs w:val="24"/>
        </w:rPr>
        <w:t>8/07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/08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/10, 05/11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9/14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/14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, 10/19 и 15/20), Советот на општина Охрид на седницата одржана на ден   06.1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1 год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ја донесе следната: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ЦРТ – РАЗВОЈНА  ПРОГРАМА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ЗА КАПИТАЛНИТЕ ИНВЕСТИЦИИ НА ОПШТИНА ОХРИД ВО ОБЛАСТА НА ДЕТСКАТА ЗАШТИТА 2022-2024 ГОДИНА (В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ВОВЕДНИ НАПОМЕ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Активностите на Општина Охрид кои се предвидени во Развојната програма за капитални инвестиции на општина Охрид во областа на детската заштита 2022 – 2024 година (BА  Програма) ќе бидат насочени кон реализација на капитални инвестиции во објектите на ЈОУДГ „Јасна Ристеска“ – Охрид („Централна“, „Развигорче“, „Лихнида“, „Росица“ и „Билјана“) и групите формирани во други просторни услови во ООУ „Ванчо Николески“ с.Лескоец, ООУ „Св.Наум Охридски“ с.Пештани, ООУ „Живко Чинго“ с.Велгошти и ООУ „Кочо Рацин“, на територијата на општина Охрид. Современите технолошки  достигнувања налагаат воведување  нови напредни техники во воспитување и згрижување на децата, за што битен предуслов е создавање на соодветни просторни услови за реализација на истите. Создавањето на услови за подобар воспитно-образовен процес претставува предизвик на Општина Охр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mk-MK"/>
        </w:rPr>
        <w:t>Исполнувањето на активностите предвидени во оваа Програма треба да овозможи современи услови за згрижување и воспитување на децата од предучилишна возраст, пријатни услови за децата и воспитувачите кои поголемиот дел од денот го поминуваат во градинката. Програмата е изработена во транспарентна и инклузивна постапка со вклучување на сите релевантни чинители и разгледување на сите предлози и идеи кои пристигнаа во рамки на Секторот за образование, детска, здравствена и социјална заштита. Со цел квалитетна изработка на Нацрт - програмата се оддржа и граѓанска трибина на која јавно со присутните релевантни чинители надополнети со граѓански организации и граѓани разговараа за потребите и можностите за капитални инвестиции во ЈОУДГ „Јасна Ристеска“-Охрид.  Развојната програма за капитални инвестиции на општина Охрид во областа на детската заштита 2022 – 2024 година (ВА  Програма) на Секторот  за образование, детска,здравствена и социјална заштита поставена на овој начин за тригодишен период ќе овозможи услови за полесно работење а ќе создаде и можности за бројни апликации пред меѓународни и домашни донатори. Активностите предвидени во оваа програма ќе се финансираат од МТСП преку блок дотација, од Буџетот на општина Охрид, од сопствени приходи на градинката и од дон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b/>
          <w:lang w:val="mk-MK"/>
        </w:rPr>
        <w:t>За 20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mk-MK"/>
        </w:rPr>
        <w:t xml:space="preserve">2 година во Нацрт - буџетот на општина Охрид за оваа Програма се предвидени вкупно </w:t>
      </w:r>
      <w:r>
        <w:rPr>
          <w:rFonts w:cs="Times New Roman" w:ascii="Times New Roman" w:hAnsi="Times New Roman"/>
          <w:b/>
          <w:lang w:val="en-GB"/>
        </w:rPr>
        <w:t>8</w:t>
      </w:r>
      <w:r>
        <w:rPr>
          <w:rFonts w:cs="Times New Roman" w:ascii="Times New Roman" w:hAnsi="Times New Roman"/>
          <w:b/>
          <w:lang w:val="mk-MK"/>
        </w:rPr>
        <w:t xml:space="preserve">.190.000 денари. Од нив 4.500.000 денари се сопствени средства на детската градинка а 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b/>
          <w:lang w:val="mk-MK"/>
        </w:rPr>
        <w:t xml:space="preserve">.690.000 се предвидени во Буџетот на општина Охрид. Вкупно предвидените средства на програмата за целиот период од 2022 до 2024 година изнедува 50.390.000 денари.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Во програма ВА се предвидени следните капитални инвестиции и активности:</w:t>
      </w:r>
    </w:p>
    <w:tbl>
      <w:tblPr>
        <w:tblW w:w="145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5"/>
      </w:tblGrid>
      <w:tr>
        <w:trPr>
          <w:trHeight w:val="4725" w:hRule="atLeast"/>
        </w:trPr>
        <w:tc>
          <w:tcPr>
            <w:tcW w:w="1450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7090</wp:posOffset>
                      </wp:positionV>
                      <wp:extent cx="9067165" cy="9787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165" cy="9787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2574"/>
                                    <w:gridCol w:w="1557"/>
                                    <w:gridCol w:w="2325"/>
                                    <w:gridCol w:w="1948"/>
                                    <w:gridCol w:w="1692"/>
                                    <w:gridCol w:w="1501"/>
                                    <w:gridCol w:w="2151"/>
                                    <w:gridCol w:w="8"/>
                                  </w:tblGrid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52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45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ОПИ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ОБРАЗОВНА ИНСТИТУЦИЈА ВО КОЈА Е ПРЕДВИДЕНА АКТИВНО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ИЗВОР НА ФИНАНСИСК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УТВРДЕНИ СРЕДСТВА ПО ГОДИ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5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Изградба на нов објек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„Јасна Ристеска“-објект „Централна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ветска ба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МТС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35.000.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санитарни јаз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„Јасна Ристеска“-објект „Росица 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опствен буџет ЈОУДГ „Јасна Ристеска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санитарни јаз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„Јасна Ристеска“-објект „Лихнида 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опствен буџет ЈОУДГ „Јасна Ристеска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покри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(азбестен кр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„Јасна Ристеска“-објект Лихн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опствен буџет ЈОУДГ „Јасна Ристеска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1.5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Промена на дограмата холовите и економскиот де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„Јасна Ристеска“-објект Лихн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Промена на дограмата холовите и економскиот де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„Јасна Ристеска“-објект Рос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Промена на подови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 ,,Јасна Ристес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 xml:space="preserve">’’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ект – Централ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00.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Промена на подови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 ,,Јасна Ристес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 xml:space="preserve">’’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ект –„Лихнид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Промена на подови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 ,,Јасна Ристес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 xml:space="preserve">’’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ект –„Билјан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Промена на подови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 ,,Јасна Ристес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 xml:space="preserve">’’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ект –„Росиц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опствен буџет ЈОУДГ „Јасна Ристеска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ромена на електрична инсталац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„Јасна Ристеска“-објект „Развигорче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9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фас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 ,,Јасна Ристес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 xml:space="preserve">’’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ект „Лихнида 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фас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 ,,Јасна Ристес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 xml:space="preserve">’’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ект „Билјан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роектирање на нова детска градинка (предвидена е реконструкција и надградба на Централната детска градинк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022-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ЈОУДГ ,,Јасна Ристес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 xml:space="preserve">’’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ект – Централ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2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1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Вкупно 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85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n-GB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.19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n-GB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.4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35.800.0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3.95pt;height:770.65pt;mso-wrap-distance-left:0pt;mso-wrap-distance-right:9pt;mso-wrap-distance-top:0pt;mso-wrap-distance-bottom:0pt;margin-top:-6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2574"/>
                              <w:gridCol w:w="1557"/>
                              <w:gridCol w:w="2325"/>
                              <w:gridCol w:w="1948"/>
                              <w:gridCol w:w="1692"/>
                              <w:gridCol w:w="1501"/>
                              <w:gridCol w:w="2151"/>
                              <w:gridCol w:w="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45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РОК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ОБРАЗОВНА ИНСТИТУЦИЈА ВО КОЈА Е ПРЕДВИДЕНА АКТИВНОСТ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ИЗВОР НА ФИНАНСИСКИ СРЕДСТВА</w:t>
                                  </w:r>
                                </w:p>
                              </w:tc>
                              <w:tc>
                                <w:tcPr>
                                  <w:tcW w:w="53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УТВРДЕНИ СРЕДСТВА ПО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Изградба на нов објект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„Јасна Ристеска“-објект „Централна„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ветска ба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МТС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35.0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санитарни јаз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„Јасна Ристеска“-објект „Росица 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опствен буџет ЈОУДГ „Јасна Ристеска„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санитарни јаз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„Јасна Ристеска“-објект „Лихнида 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опствен буџет ЈОУДГ „Јасна Ристеска„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покри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(азбестен кров)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„Јасна Ристеска“-објект Лихнид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опствен буџет ЈОУДГ „Јасна Ристеска„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1.5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Промена на дограмата холовите и економскиот дел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„Јасна Ристеска“-објект Лихнид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Промена на дограмата холовите и економскиот дел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„Јасна Ристеска“-објект Росиц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00.000,0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Промена на подовите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 ,,Јасна Рист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’’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ект – Централн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Промена на подовите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 ,,Јасна Рист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’’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ект –„Лихнида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00.000,0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Промена на подовите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 ,,Јасна Рист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’’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ект –„Билјана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Промена на подовите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 ,,Јасна Рист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’’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ект –„Росица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опствен буџет ЈОУДГ „Јасна Ристеска„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00.000,0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ромена на електрична инсталација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„Јасна Ристеска“-објект „Развигорче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9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фасад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 ,,Јасна Рист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’’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ект „Лихнида 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фасад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 ,,Јасна Рист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’’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ект „Билјана“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.000.000,0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роектирање на нова детска градинка (предвидена е реконструкција и надградба на Централната детска градинка)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ЈОУДГ ,,Јасна Рист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’’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ект – Централн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2.0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Вкупно 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85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GB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.19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GB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.400.000,00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35.800.00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mk-MK"/>
        </w:rPr>
      </w:pPr>
      <w:r>
        <w:rPr>
          <w:rFonts w:cs="Times New Roman" w:ascii="Times New Roman" w:hAnsi="Times New Roman"/>
          <w:bCs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рој 08-12305/15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СОВЕТ НА ОПШТИНА ОХР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lang w:eastAsia="ar-SA"/>
        </w:rPr>
      </w:pPr>
      <w:r>
        <w:rPr>
          <w:rFonts w:cs="Times New Roman" w:ascii="Times New Roman" w:hAnsi="Times New Roman"/>
          <w:b/>
          <w:lang w:val="mk-MK"/>
        </w:rPr>
        <w:t>06</w:t>
      </w:r>
      <w:r>
        <w:rPr>
          <w:rFonts w:cs="Times New Roman" w:ascii="Times New Roman" w:hAnsi="Times New Roman"/>
          <w:b/>
        </w:rPr>
        <w:t>.12.2021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b/>
          <w:lang w:val="mk-MK"/>
        </w:rPr>
        <w:t xml:space="preserve">О х р и д                                                                               </w:t>
        <w:tab/>
        <w:tab/>
        <w:tab/>
        <w:tab/>
        <w:tab/>
        <w:t xml:space="preserve"> Сашо Донев</w:t>
      </w:r>
      <w:r>
        <w:rPr>
          <w:rFonts w:cs="Times New Roman" w:ascii="Times New Roman" w:hAnsi="Times New Roman"/>
          <w:lang w:val="mk-MK"/>
        </w:rPr>
        <w:t xml:space="preserve"> 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07:00Z</dcterms:created>
  <dc:creator>VioletaL</dc:creator>
  <dc:description/>
  <cp:keywords/>
  <dc:language>en-US</dc:language>
  <cp:lastModifiedBy>Kristina Alachov</cp:lastModifiedBy>
  <cp:lastPrinted>2020-12-18T18:13:00Z</cp:lastPrinted>
  <dcterms:modified xsi:type="dcterms:W3CDTF">2021-12-07T07:25:00Z</dcterms:modified>
  <cp:revision>39</cp:revision>
  <dc:subject/>
  <dc:title/>
</cp:coreProperties>
</file>