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 xml:space="preserve">                                                         </w:t>
      </w:r>
    </w:p>
    <w:tbl>
      <w:tblPr>
        <w:tblW w:w="13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7250"/>
      </w:tblGrid>
      <w:tr>
        <w:trPr>
          <w:trHeight w:val="1171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 xml:space="preserve">НАЦРТ - П Р О Г Р А М 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ЗА АКТИВНОСТИТЕ НА ОПШТИНА ОХРИД ВО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ОБЛАСТА НА КУЛТУРАТА ЗА 2022 ГОДИНА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Градоначалник на општина Охрид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ОСНОВ ЗА ДОНЕСУВАЊЕ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/>
            </w:pPr>
            <w:r>
              <w:rPr>
                <w:rFonts w:eastAsia="Calibri" w:cs="Times New Roman" w:ascii="Times New Roman" w:hAnsi="Times New Roman"/>
                <w:lang w:val="mk-MK"/>
              </w:rPr>
              <w:t>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, 10/19 и 15/20)</w:t>
            </w:r>
          </w:p>
        </w:tc>
      </w:tr>
      <w:tr>
        <w:trPr>
          <w:trHeight w:val="277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Митре Велјаноски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Весна Јованоска</w:t>
            </w:r>
          </w:p>
        </w:tc>
      </w:tr>
      <w:tr>
        <w:trPr>
          <w:trHeight w:val="277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838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 xml:space="preserve">Стручна служб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lang w:val="mk-MK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</w:r>
          </w:p>
        </w:tc>
      </w:tr>
      <w:tr>
        <w:trPr>
          <w:trHeight w:val="1081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  <w:b/>
                <w:b/>
                <w:lang w:val="mk-MK"/>
              </w:rPr>
            </w:pPr>
            <w:r>
              <w:rPr>
                <w:rFonts w:eastAsia="Calibri"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b/>
          <w:b/>
          <w:lang w:val="mk-MK"/>
        </w:rPr>
      </w:pPr>
      <w:r>
        <w:rPr>
          <w:rFonts w:eastAsia="Calibri"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  <w:t>Врз основа на 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</w:t>
      </w:r>
      <w:r>
        <w:rPr>
          <w:rFonts w:eastAsia="Calibri" w:cs="Times New Roman" w:ascii="Times New Roman" w:hAnsi="Times New Roman"/>
          <w:lang w:val="en-GB"/>
        </w:rPr>
        <w:t xml:space="preserve">, </w:t>
      </w:r>
      <w:r>
        <w:rPr>
          <w:rFonts w:eastAsia="Calibri" w:cs="Times New Roman" w:ascii="Times New Roman" w:hAnsi="Times New Roman"/>
          <w:lang w:val="mk-MK"/>
        </w:rPr>
        <w:t>10/19</w:t>
      </w:r>
      <w:r>
        <w:rPr>
          <w:rFonts w:eastAsia="Calibri" w:cs="Times New Roman" w:ascii="Times New Roman" w:hAnsi="Times New Roman"/>
          <w:lang w:val="en-GB"/>
        </w:rPr>
        <w:t xml:space="preserve"> </w:t>
      </w:r>
      <w:r>
        <w:rPr>
          <w:rFonts w:eastAsia="Calibri" w:cs="Times New Roman" w:ascii="Times New Roman" w:hAnsi="Times New Roman"/>
          <w:lang w:val="mk-MK"/>
        </w:rPr>
        <w:t>и 15/20) , Советот на општина Охрид на седницата одржана на ден</w:t>
      </w:r>
      <w:r>
        <w:rPr>
          <w:rFonts w:eastAsia="Calibri" w:cs="Times New Roman" w:ascii="Times New Roman" w:hAnsi="Times New Roman"/>
        </w:rPr>
        <w:t xml:space="preserve"> 06</w:t>
      </w:r>
      <w:r>
        <w:rPr>
          <w:rFonts w:eastAsia="Calibri" w:cs="Times New Roman" w:ascii="Times New Roman" w:hAnsi="Times New Roman"/>
          <w:lang w:val="mk-MK"/>
        </w:rPr>
        <w:t>.12.2021 година, ја донесе следната: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Calibri" w:cs="Times New Roman"/>
          <w:lang w:val="mk-MK"/>
        </w:rPr>
      </w:pPr>
      <w:r>
        <w:rPr>
          <w:rFonts w:eastAsia="Calibri"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Calibri" w:cs="Times New Roman" w:ascii="Times New Roman" w:hAnsi="Times New Roman"/>
          <w:b/>
          <w:lang w:val="mk-MK"/>
        </w:rPr>
        <w:t>НАЦРТ- П Р О Г Р А М А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eastAsia="Calibri" w:cs="Times New Roman"/>
          <w:b/>
          <w:b/>
          <w:lang w:val="mk-MK"/>
        </w:rPr>
      </w:pPr>
      <w:r>
        <w:rPr>
          <w:rFonts w:eastAsia="Calibri" w:cs="Times New Roman" w:ascii="Times New Roman" w:hAnsi="Times New Roman"/>
          <w:b/>
          <w:lang w:val="mk-MK"/>
        </w:rPr>
        <w:t>ЗА АКТИВНОСТИТЕ НА ОПШТИНА ОХРИД ВО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eastAsia="Calibri" w:cs="Times New Roman"/>
          <w:b/>
          <w:b/>
          <w:lang w:val="mk-MK"/>
        </w:rPr>
      </w:pPr>
      <w:r>
        <w:rPr>
          <w:rFonts w:eastAsia="Calibri" w:cs="Times New Roman" w:ascii="Times New Roman" w:hAnsi="Times New Roman"/>
          <w:b/>
          <w:lang w:val="mk-MK"/>
        </w:rPr>
        <w:t>ОБЛАСТА НА КУЛТУРАТА ЗА 2022 ГОДИНА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eastAsia="Calibri" w:cs="Times New Roman"/>
          <w:b/>
          <w:b/>
          <w:lang w:val="mk-MK"/>
        </w:rPr>
      </w:pPr>
      <w:r>
        <w:rPr>
          <w:rFonts w:eastAsia="Calibri" w:cs="Times New Roman" w:ascii="Times New Roman" w:hAnsi="Times New Roman"/>
          <w:b/>
          <w:lang w:val="mk-MK"/>
        </w:rPr>
      </w:r>
    </w:p>
    <w:tbl>
      <w:tblPr>
        <w:tblW w:w="1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022"/>
        <w:gridCol w:w="1559"/>
        <w:gridCol w:w="3969"/>
        <w:gridCol w:w="142"/>
        <w:gridCol w:w="1884"/>
      </w:tblGrid>
      <w:tr>
        <w:trPr>
          <w:trHeight w:val="5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Активности од областа на култура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на реализациј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Носите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Износ</w:t>
            </w:r>
          </w:p>
        </w:tc>
      </w:tr>
      <w:tr>
        <w:trPr>
          <w:trHeight w:val="5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mk-MK"/>
              </w:rPr>
              <w:t>УЛТУРНИ МАНИФЕСТАЦИИ</w:t>
            </w:r>
          </w:p>
        </w:tc>
        <w:tc>
          <w:tcPr>
            <w:tcW w:w="10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mk-MK"/>
              </w:rPr>
            </w:r>
          </w:p>
        </w:tc>
      </w:tr>
      <w:tr>
        <w:trPr>
          <w:trHeight w:val="139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рличеви бесед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у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лгогодишната традиција за промоција и негување на епохалното творештво  на Григор С. Прлич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Февруар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Центар за кул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Библиот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ООУ „Григор Прличев“; Општина Охри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30.000,оо ден.</w:t>
            </w:r>
          </w:p>
        </w:tc>
      </w:tr>
      <w:tr>
        <w:trPr>
          <w:trHeight w:val="6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Фестивал Охридско л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еѓународна културна промоција на Ох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ули-авгус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инистерство за кул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хридско л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; Општина Охри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300.000,оо ден.</w:t>
            </w:r>
          </w:p>
        </w:tc>
      </w:tr>
      <w:tr>
        <w:trPr>
          <w:trHeight w:val="5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Веч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Живко Чин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 и негување на грандиозното книжевно дело на Живко Чи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авгус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МЗ Велгошти; О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Живко Чин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-Велгош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80.000,оо ден.</w:t>
            </w:r>
          </w:p>
        </w:tc>
      </w:tr>
      <w:tr>
        <w:trPr>
          <w:trHeight w:val="14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етска ноќ во Велестово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еѓународна промоција на поетската реч и ликовната умет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авгус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на граѓа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етска ноќ во Велест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МЗ Велестово; Општина Охри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13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Културно-забавно ле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На зајдисонце воТрпеј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омоција на охридските природни убав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ули-авгус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за развој и промоциј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Трпејца со љу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;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74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Поетска манифестациј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Охридски бис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омоција на поетската р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уни-јул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Здружение за литература и кул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хридски Поетски бис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;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Општина Охри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30.000,оо ден.</w:t>
            </w:r>
          </w:p>
        </w:tc>
      </w:tr>
      <w:tr>
        <w:trPr>
          <w:trHeight w:val="43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GB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GB"/>
              </w:rPr>
              <w:t>550.000,o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 xml:space="preserve"> ден</w:t>
            </w:r>
          </w:p>
        </w:tc>
      </w:tr>
      <w:tr>
        <w:trPr>
          <w:trHeight w:val="40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ВЕРСКИ МАНИФЕСТАЦИИ</w:t>
            </w:r>
          </w:p>
        </w:tc>
        <w:tc>
          <w:tcPr>
            <w:tcW w:w="10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</w:tr>
      <w:tr>
        <w:trPr>
          <w:trHeight w:val="97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Бадникова поворка за навестување на Христовото раѓањ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одолжување на традицијата и негување на верските обича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ану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на граѓа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Бадникови пово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ПЦ-Охридска архиепископија; Општина Охри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60.000,оо ден.</w:t>
            </w:r>
          </w:p>
        </w:tc>
      </w:tr>
      <w:tr>
        <w:trPr>
          <w:trHeight w:val="77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Богојавление - Водиц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одолжување на вековната традиција  и обичаите по повод празникот Св Васили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ану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акедонска православна црк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Општина Охри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56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Ифтарска вече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егување и продолжување на верските трад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ај-ју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Исламска верска заедница и Општина Охри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0.000,оо ден.</w:t>
            </w:r>
          </w:p>
        </w:tc>
      </w:tr>
      <w:tr>
        <w:trPr>
          <w:trHeight w:val="46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: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6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.000,оо ден.</w:t>
            </w:r>
          </w:p>
        </w:tc>
      </w:tr>
      <w:tr>
        <w:trPr>
          <w:trHeight w:val="131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СВЕТИ КЛИМЕНТ ОХРИДСКИ-ПАТРОН НА ОХРИД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 и негување на вонвременското просветно, духовно и световно дело на Свети Климент Охрид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декемв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, МПЦ и сите останати воспитно - образовни и културни институции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200.000,оо ден.</w:t>
            </w:r>
          </w:p>
        </w:tc>
      </w:tr>
      <w:tr>
        <w:trPr>
          <w:trHeight w:val="32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0.000,o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 xml:space="preserve"> де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021"/>
        <w:gridCol w:w="2099"/>
        <w:gridCol w:w="143"/>
        <w:gridCol w:w="1842"/>
        <w:gridCol w:w="62"/>
        <w:gridCol w:w="80"/>
        <w:gridCol w:w="3828"/>
        <w:gridCol w:w="20"/>
        <w:gridCol w:w="1964"/>
      </w:tblGrid>
      <w:tr>
        <w:trPr>
          <w:trHeight w:val="2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ИЗДАВАЧКА ДЕЈНОСТ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</w:r>
          </w:p>
        </w:tc>
      </w:tr>
      <w:tr>
        <w:trPr>
          <w:trHeight w:val="84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Издавање  антологија за светите Кирил и Методиј, Климент и Наум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 и негување на ликот и делото на Кирил, Методиј, Климент и Наум  и културна промоција на Охри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2022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200.000,оо ден.</w:t>
            </w:r>
          </w:p>
        </w:tc>
      </w:tr>
      <w:tr>
        <w:trPr>
          <w:trHeight w:val="84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Печатење антолог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(Охридски раскажувачи)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 и негување на ликовите и делата на охридските писатели и културна промоција на Охри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2022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0.000,оо ден</w:t>
            </w:r>
          </w:p>
        </w:tc>
      </w:tr>
      <w:tr>
        <w:trPr>
          <w:trHeight w:val="335" w:hRule="atLeast"/>
        </w:trPr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280.000,оо ден.</w:t>
            </w:r>
          </w:p>
        </w:tc>
      </w:tr>
      <w:tr>
        <w:trPr>
          <w:trHeight w:val="33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МУЗИЧКА ДЕЈНОСТ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Балкански фестивал на народни песни и ор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одолжување на долгогодишната традиција и негување на македонскиот изворен фолкло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ул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УЦК „Григор Прличев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3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Интернационален фестивал Охрид фес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Охридскитрубадурии“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еѓународна културна промоција на Охри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Август - септемвр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Здружението на граѓани Интернационален фестивал –„Охридски трубадурии“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7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Охридски хорски фестива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ддршка, промоција и негување на хорската музик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август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Министерство за култура , Здружение  на граѓан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хридски х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Детски музички фестива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Распеано Рибарч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Промоција и поддршка на млади музички таленти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ај - јун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Здружение  на музичари и изведув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;O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4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Музичко забавен хепенини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Зимска бај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ултурна промоција на Охри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декемвр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ИМО –ОХРИДЊУС и 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6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истакнати охридски музички уметниц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ттикнување на музичкото творештво, а преку тоа и меѓународна промоција на Охри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0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млади музички талент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ттикнување на музичката креативност кај младите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 на охридскиот градски х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Вокс лихнид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омоција и негување на хорската музик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на граѓани Охридски градски мешан х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Вокс Лихнид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;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5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Традиционален музички концерт по повод 8-ми септември – Денот на независноста на Р. Македониј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 и поттикнување на родољубието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септемвр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Ансамбл „Билјана Јуниор“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50.000,оо ден</w:t>
            </w:r>
          </w:p>
        </w:tc>
      </w:tr>
      <w:tr>
        <w:trPr/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550.000,оо ден.</w:t>
            </w:r>
          </w:p>
        </w:tc>
      </w:tr>
      <w:tr>
        <w:trPr>
          <w:trHeight w:val="45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ЛИТЕРАТУРНА ДЕЈНОСТ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литературни изданија посветени на Охрид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ултурна промоција на Охри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5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литературни изданија на роднокрајни писател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ттик и негување на литературното творештво на роднокрајни писател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5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млади автор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ттик за создавање литературно творештво меѓу младата популациј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литературни клубови и здружениј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егување на вредностите на литературното творештв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8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Награден литературен и ликовен ученички конкурс по повод Патронот на градот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егување на духот на Свети Климент Охридски од страна на младата популациј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оември - декемвр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сновни и средни училишта, 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30.000,оо ден.</w:t>
            </w:r>
          </w:p>
        </w:tc>
      </w:tr>
      <w:tr>
        <w:trPr>
          <w:trHeight w:val="440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.000,оо ден</w:t>
            </w:r>
          </w:p>
        </w:tc>
      </w:tr>
      <w:tr>
        <w:trPr>
          <w:trHeight w:val="107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ТЕАТАРСКА, ФИЛМСКА И ДРУГА  СЦЕНСКА ДЕЈНОСТ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Охридскиот народен театар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Развој на театарската уметност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УЦК „Григор Прличев“; 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12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детските и младинските драмски студиј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егување на македонскиот литературен јазик и поттикнување љубов кон театрската уметност кај младата генерациј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НУЦ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;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Фестивал на нов европски фил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BICH FIL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STIVAL 2022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еѓународна културна промоција 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уни – јул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ПИК- Продукција“ ДООЕЛ - Прилеп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локалните студија за бале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иближување на балетската уметност до граѓанит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УЦ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Григор Пр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50.000,оо ден.</w:t>
            </w:r>
          </w:p>
        </w:tc>
      </w:tr>
      <w:tr>
        <w:trPr>
          <w:trHeight w:val="93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локалните студија за модерен тан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Популаризација на  модерните уметност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НУЦ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107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локалните  фолклорни ансамбли и културно –уметничките друштв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ддршка на народните песни и ора и приближување на изворната народна музика и игра до граѓанит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.000,оо ден.</w:t>
            </w:r>
          </w:p>
        </w:tc>
      </w:tr>
      <w:tr>
        <w:trPr>
          <w:trHeight w:val="52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mk-M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mk-MK"/>
              </w:rPr>
              <w:t>В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.000,ооден.</w:t>
            </w:r>
          </w:p>
        </w:tc>
      </w:tr>
      <w:tr>
        <w:trPr>
          <w:trHeight w:val="3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ЛИКОВНА ДЕЈНОСТ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</w:tr>
      <w:tr>
        <w:trPr>
          <w:trHeight w:val="63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Интернационална ликовна колониј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Трпеј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ѓународна културна промоција 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септемвр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на граѓа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За Трпејца со љу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;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МЗ Трпеј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Поддршка на ликовни изложби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иближување на ликовната уметност до граѓанит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НУЦ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Григор Пр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; 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роднокрајни ликовни уметниц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иближување на ликовната уметност до граѓанит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0.000,оо ден.</w:t>
            </w:r>
          </w:p>
        </w:tc>
      </w:tr>
      <w:tr>
        <w:trPr>
          <w:trHeight w:val="98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Каталог на уметничките дела од традиционалната Осмодекемвриска изложба на роднокрајни уметниц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ултурна промоција 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Ноември-декемвр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50.000,оо ден.</w:t>
            </w:r>
          </w:p>
        </w:tc>
      </w:tr>
      <w:tr>
        <w:trPr>
          <w:trHeight w:val="359" w:hRule="atLeast"/>
        </w:trPr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240.000,оо ден.</w:t>
            </w:r>
          </w:p>
        </w:tc>
      </w:tr>
      <w:tr>
        <w:trPr>
          <w:trHeight w:val="35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Проекти и програмски активности на Здруженија на граѓани и слободни  уметници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mk-MK"/>
              </w:rPr>
            </w:r>
          </w:p>
        </w:tc>
      </w:tr>
      <w:tr>
        <w:trPr>
          <w:trHeight w:val="98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проект „Алтернативно културно-забавно лето К.И.5 до 12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ромоција на млади артисти,размена на идеи и културни вредности, промоција на природното и културното наследство на Охрид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Мар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септемвр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на граѓани Независна театарска аматерска група „Аматер“-Охри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.000,o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ден.</w:t>
            </w:r>
          </w:p>
        </w:tc>
      </w:tr>
      <w:tr>
        <w:trPr>
          <w:trHeight w:val="98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Балкански – детско –младински ка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етски искри од огништетото на Ванчо Николе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еѓународна промоција на поетската реч и културна промоција 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уни-јул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за историја, литература, издаваштво, екологија и еко –туриз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Мацк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– Охр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0,o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ден.</w:t>
            </w:r>
          </w:p>
        </w:tc>
      </w:tr>
      <w:tr>
        <w:trPr>
          <w:trHeight w:val="81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програмските активности на ОО „Сојуз на борци“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ување и негување на светлите традиции на НОБ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Општина Охри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Сојуз на борц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60.000,оо ден</w:t>
            </w:r>
          </w:p>
        </w:tc>
      </w:tr>
      <w:tr>
        <w:trPr>
          <w:trHeight w:val="98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Поддршка на програмските активности на Здружението за култура и уметност „Арт Вивен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ѓународна културна промоција 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Јули-август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за култура и умет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Арт Вивен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 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98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Поддршка на програмските активност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Здружение на Египќани „Пирамида Зем“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ултурна еманципација на египќанската етничка заедница во Општи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Април-Октомври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 xml:space="preserve">Здружение на Египќани „Пирамида Зем“-Охри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80.000,оо де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val="mk-MK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GB"/>
              </w:rPr>
              <w:t xml:space="preserve">330.000,oo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ден</w:t>
            </w:r>
          </w:p>
        </w:tc>
      </w:tr>
      <w:tr>
        <w:trPr>
          <w:trHeight w:val="98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Реализација на активностите согласно Програмата за одбележување празници и манифестации за 2022 годи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ување и негување на значајните културно – историски настани и личности од подрачјето на Општи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00.000,оо ден.</w:t>
            </w:r>
          </w:p>
        </w:tc>
      </w:tr>
      <w:tr>
        <w:trPr>
          <w:trHeight w:val="392" w:hRule="atLeast"/>
        </w:trPr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0.000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oo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6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mk-MK"/>
              </w:rPr>
              <w:t>ТРАНСФЕРИ, ИЗНАЈМУВАЊЕ И ТЕХНИЧКА ПОДДРШКА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Трансфер кон здруженија на граѓани, институции и поединци од областа на култура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ддршка на невладиниот сектор од областа на културат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.</w:t>
            </w:r>
          </w:p>
        </w:tc>
      </w:tr>
      <w:tr>
        <w:trPr>
          <w:trHeight w:val="1741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Изнајмување простор  за одржување на културни  настан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Создавање услови за одржување на манифестации за промоција на охридските таленти  како и културна промоција на Охри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00.000,оо ден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Техничка поддршка за реализација на планираните програмски содржини (озвучување, осветлување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Техничка поддршка за реализација на програмските активност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2022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300.000,оо ден.</w:t>
            </w:r>
          </w:p>
        </w:tc>
      </w:tr>
      <w:tr>
        <w:trPr/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700.000,оо ден</w:t>
            </w:r>
          </w:p>
        </w:tc>
      </w:tr>
      <w:tr>
        <w:trPr>
          <w:trHeight w:val="55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mk-MK"/>
              </w:rPr>
              <w:t>КАПИТАЛНИ  ИНВЕСТ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mk-MK"/>
              </w:rPr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mk-MK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Изработка на проектна документациј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Заголемување на просторните капацитети за непречена работа и развој на здруженијата и поединците од областа на култур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2022 годин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100.000,оо ден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Реконструкција на Домот на култура во Горно Лакочереј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добрување на инфраструктурните услови за развој на културната дејност во  Горно Лакочере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2022 годин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000.000,оо ден</w:t>
            </w:r>
          </w:p>
        </w:tc>
      </w:tr>
      <w:tr>
        <w:trPr>
          <w:trHeight w:val="315" w:hRule="atLeast"/>
        </w:trPr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00.000,оо ден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mk-MK"/>
              </w:rPr>
              <w:t>СПОМЕН – ОБЕЛЕЖЈА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Сана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 xml:space="preserve"> одржување, дислокација  и хортикултурно уредување  на спомениците и спомен –обележја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Почитување на културно-историското наслед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континуирано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Општина Охри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.000,оо ден.</w:t>
            </w:r>
          </w:p>
        </w:tc>
      </w:tr>
      <w:tr>
        <w:trPr/>
        <w:tc>
          <w:tcPr>
            <w:tcW w:w="79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ВКУПН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mk-MK"/>
              </w:rPr>
              <w:t>.000,оо ден.</w:t>
            </w:r>
          </w:p>
        </w:tc>
      </w:tr>
      <w:tr>
        <w:trPr>
          <w:trHeight w:val="438" w:hRule="atLeast"/>
        </w:trPr>
        <w:tc>
          <w:tcPr>
            <w:tcW w:w="79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mk-MK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mk-MK"/>
              </w:rPr>
              <w:t>ВКУПЕН ИЗНОС НА ПРОГРАМАТА ЗА КУЛТУРА (К4) ЗА 2022 ГОДИ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6.100.000,o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k-MK"/>
              </w:rPr>
              <w:t>де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</w:rPr>
        <w:t xml:space="preserve"> Програма влегува во сила наредниот ден од денот на објавувањето во „Сл.гласник на општина Охрид“.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рој </w:t>
      </w:r>
      <w:r>
        <w:rPr>
          <w:rFonts w:cs="Times New Roman" w:ascii="Times New Roman" w:hAnsi="Times New Roman"/>
          <w:b/>
          <w:lang w:val="en-GB"/>
        </w:rPr>
        <w:t>08-12305/17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СОВЕТ НА ОПШТИНА ОХР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lang w:eastAsia="ar-SA"/>
        </w:rPr>
      </w:pPr>
      <w:r>
        <w:rPr>
          <w:rFonts w:cs="Times New Roman" w:ascii="Times New Roman" w:hAnsi="Times New Roman"/>
          <w:b/>
        </w:rPr>
        <w:t>06.12.2021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</w:t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mk-MK" w:eastAsia="mk-MK"/>
        </w:rPr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</w:t>
        <w:tab/>
        <w:tab/>
        <w:t xml:space="preserve">             </w:t>
        <w:tab/>
        <w:t xml:space="preserve">              </w:t>
      </w:r>
      <w:r>
        <w:rPr>
          <w:rFonts w:cs="Times New Roman" w:ascii="Times New Roman" w:hAnsi="Times New Roman"/>
          <w:b/>
          <w:lang w:val="mk-MK"/>
        </w:rPr>
        <w:t>Сашо Донев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0:00Z</dcterms:created>
  <dc:creator>VesnaJ</dc:creator>
  <dc:description/>
  <cp:keywords/>
  <dc:language>en-US</dc:language>
  <cp:lastModifiedBy>Kristina Alachov</cp:lastModifiedBy>
  <cp:lastPrinted>2021-11-27T10:28:00Z</cp:lastPrinted>
  <dcterms:modified xsi:type="dcterms:W3CDTF">2021-12-07T08:28:00Z</dcterms:modified>
  <cp:revision>162</cp:revision>
  <dc:subject/>
  <dc:title/>
</cp:coreProperties>
</file>