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5400"/>
        <w:gridCol w:w="720"/>
      </w:tblGrid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СЛОВ НА МАТЕРИЈАЛОТ: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center"/>
              <w:rPr/>
            </w:pPr>
            <w:r>
              <w:rPr>
                <w:rFonts w:cs="Arial" w:ascii="Arial" w:hAnsi="Arial"/>
                <w:b/>
                <w:lang w:val="mk-MK"/>
              </w:rPr>
              <w:t>НАЦРТ -  ГОДИШНА ПРОГРАМА ЗА АКТИВНОСТИТЕ НА ОПШТИНА ОХРИД ВО ОБЛАСТА НА ОСНОВНОТО ОБРАЗОВАНИЕ ЗА ЗА 20</w:t>
            </w:r>
            <w:r>
              <w:rPr>
                <w:rFonts w:cs="Arial" w:ascii="Arial" w:hAnsi="Arial"/>
                <w:b/>
              </w:rPr>
              <w:t>22</w:t>
            </w:r>
            <w:r>
              <w:rPr>
                <w:rFonts w:cs="Arial" w:ascii="Arial" w:hAnsi="Arial"/>
                <w:b/>
                <w:lang w:val="mk-MK"/>
              </w:rPr>
              <w:t xml:space="preserve"> ГОДИНА (Н1)</w:t>
            </w:r>
          </w:p>
          <w:p>
            <w:pPr>
              <w:pStyle w:val="Normal"/>
              <w:spacing w:lineRule="auto" w:line="240" w:before="0" w:after="0"/>
              <w:ind w:left="720" w:firstLine="36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РЕДЛАГАЧ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доначалник на Општина Охри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ind w:right="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А ЗА ДОНЕСУВАЊЕ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член 36 од Законот за локалната самоуправа („Сл. весник на РМ“ бр.5/02) и член 18 од Статутот на општина Охрид („Сл. гласник на општина Охрид“ бр.8/07, 01/08, 10/10, 05/11, 09/14, 14/14,10/19</w:t>
            </w:r>
            <w:r>
              <w:rPr>
                <w:rFonts w:cs="Arial" w:ascii="Arial" w:hAnsi="Arial"/>
                <w:lang w:val="mk-MK"/>
              </w:rPr>
              <w:t xml:space="preserve"> и 15/20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b/>
                <w:bCs/>
              </w:rPr>
              <w:t>ПРЕТСТАВНИК:</w:t>
            </w:r>
            <w:r>
              <w:rPr>
                <w:rFonts w:cs="Arial" w:ascii="Arial" w:hAnsi="Arial"/>
                <w:b/>
                <w:bCs/>
                <w:lang w:val="mk-MK"/>
              </w:rPr>
              <w:t xml:space="preserve">          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bCs/>
                <w:lang w:val="mk-MK"/>
              </w:rPr>
              <w:t>Димитар Спасески</w:t>
            </w:r>
          </w:p>
          <w:p>
            <w:pPr>
              <w:pStyle w:val="Normal"/>
              <w:spacing w:before="280" w:after="288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eastAsia="Arial" w:cs="Arial" w:ascii="Arial" w:hAnsi="Arial"/>
                <w:lang w:val="mk-MK"/>
              </w:rPr>
              <w:t xml:space="preserve"> </w:t>
            </w:r>
          </w:p>
          <w:p>
            <w:pPr>
              <w:pStyle w:val="Normal"/>
              <w:spacing w:before="280" w:after="200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БРАБОТУВАЧ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учна служб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ДЛЕЖНОСТ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 на општина Охри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mk-M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mk-MK"/>
        </w:rPr>
        <w:t xml:space="preserve">Врз основа нa член 36 од Законот за локалната самоуправа („Сл.весник на РМ“ бр.5/02) и член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  <w:lang w:val="mk-MK"/>
        </w:rPr>
        <w:t xml:space="preserve"> од Статутот на општина Охрид („Сл.гласник на општина Охрид“ бр.</w:t>
      </w:r>
      <w:r>
        <w:rPr>
          <w:rFonts w:cs="Times New Roman" w:ascii="Times New Roman" w:hAnsi="Times New Roman"/>
          <w:sz w:val="24"/>
          <w:szCs w:val="24"/>
        </w:rPr>
        <w:t>8/07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1/08,</w:t>
      </w:r>
      <w:r>
        <w:rPr>
          <w:rFonts w:cs="Times New Roman" w:ascii="Times New Roman" w:hAnsi="Times New Roman"/>
          <w:color w:val="000000"/>
          <w:sz w:val="24"/>
          <w:szCs w:val="24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/10, 05/11,</w:t>
      </w:r>
      <w:r>
        <w:rPr>
          <w:rFonts w:cs="Times New Roman" w:ascii="Times New Roman" w:hAnsi="Times New Roman"/>
          <w:color w:val="000000"/>
          <w:sz w:val="24"/>
          <w:szCs w:val="24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09/14,</w:t>
      </w:r>
      <w:r>
        <w:rPr>
          <w:rFonts w:cs="Times New Roman" w:ascii="Times New Roman" w:hAnsi="Times New Roman"/>
          <w:color w:val="000000"/>
          <w:sz w:val="24"/>
          <w:szCs w:val="24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4/14</w:t>
      </w:r>
      <w:r>
        <w:rPr>
          <w:rFonts w:cs="Times New Roman" w:ascii="Times New Roman" w:hAnsi="Times New Roman"/>
          <w:color w:val="000000"/>
          <w:sz w:val="24"/>
          <w:szCs w:val="24"/>
          <w:lang w:val="mk-MK"/>
        </w:rPr>
        <w:t>, 10/19 и 15/20), Советот на општина Охрид на седницата одржана на ден  06.1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mk-MK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mk-MK"/>
        </w:rPr>
        <w:t>1 годи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mk-MK"/>
        </w:rPr>
        <w:t>ја донесе следнат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mk-M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mk-MK"/>
        </w:rPr>
        <w:t>НАЦРТ – ГОДИШНА  ПРОГРАМА</w:t>
      </w:r>
    </w:p>
    <w:p>
      <w:pPr>
        <w:pStyle w:val="Normal"/>
        <w:spacing w:lineRule="auto" w:line="240" w:before="0" w:after="0"/>
        <w:ind w:left="720"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mk-MK"/>
        </w:rPr>
        <w:t>ЗА АКТИВНОСТИТЕ НА ОПШТИНА ОХРИД ВО</w:t>
      </w:r>
    </w:p>
    <w:p>
      <w:pPr>
        <w:pStyle w:val="Normal"/>
        <w:spacing w:lineRule="auto" w:line="240" w:before="0" w:after="0"/>
        <w:ind w:left="720"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mk-MK"/>
        </w:rPr>
        <w:t>ОБЛАСТА НА ОСНОВНОТО ОБРАЗОВАНИЕ ЗА 2022 ГОДИНА (Н1)</w:t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  <w:t>ВОВЕДНИ НАПОМЕНИ</w:t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mk-MK"/>
        </w:rPr>
        <w:t>Главните цели на годишната програма на општина Охрид во областа на основното образование за 2022 година - Н1 Програма, се насочени кон остварување на следните активности:</w:t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eastAsia="Times New Roman" w:cs="Times New Roman"/>
          <w:lang w:val="mk-MK"/>
        </w:rPr>
      </w:pPr>
      <w:r>
        <w:rPr>
          <w:rFonts w:eastAsia="Times New Roman" w:cs="Times New Roman" w:ascii="Times New Roman" w:hAnsi="Times New Roman"/>
          <w:lang w:val="mk-MK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lang w:val="mk-MK"/>
        </w:rPr>
        <w:t>Обезбедување активен однос на Општина Охрид кон задоволување на потребите и интересите во областа на образованиет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lang w:val="mk-MK"/>
        </w:rPr>
        <w:t>Изнаоѓање форми за поефикасно и поекономично одвивање на образовниот процес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lang w:val="mk-MK"/>
        </w:rPr>
        <w:t>Подобрување на условите за одвивање на образовниот процес во нормални и во вонредни услови (како што е моменталната ситуацијата предизвикана со Корона вирусот) 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lang w:val="mk-MK"/>
        </w:rPr>
        <w:t>Развој на образовниот процес;</w:t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mk-MK"/>
        </w:rPr>
        <w:t>Оттука, активностите на Општина Охрид во областа на основното образование во 2022 година ќе бидат насочени кон поттикнување, поддршка и помагање при остварувањето на  целите на оваа Програма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mk-MK"/>
        </w:rPr>
        <w:t xml:space="preserve"> пред се со овозможување финансиска, техничка и стручна помош со кадри и опрема неопходни при реализирање на планираните активности, прикажани табелар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  <w:t>Финансирањето на активностите во областа на основното образование планирани за 20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mk-MK"/>
        </w:rPr>
        <w:t>2 година, ќе се финансираат од Буџетот на МОН, од Буџетот на општина Охрид, од блок дотација, од сопствени приходи на училиштата и од донации.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  <w:t>За 20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  <w:lang w:val="mk-MK"/>
        </w:rPr>
        <w:t>2 година во Нацрт - буџетот на општина Охрид за основно образование, предвидени се 2</w:t>
      </w:r>
      <w:r>
        <w:rPr>
          <w:rFonts w:cs="Times New Roman" w:ascii="Times New Roman" w:hAnsi="Times New Roman"/>
          <w:b/>
          <w:lang w:val="en-GB"/>
        </w:rPr>
        <w:t>7</w:t>
      </w:r>
      <w:r>
        <w:rPr>
          <w:rFonts w:cs="Times New Roman" w:ascii="Times New Roman" w:hAnsi="Times New Roman"/>
          <w:b/>
          <w:lang w:val="mk-MK"/>
        </w:rPr>
        <w:t>.</w:t>
      </w:r>
      <w:r>
        <w:rPr>
          <w:rFonts w:cs="Times New Roman" w:ascii="Times New Roman" w:hAnsi="Times New Roman"/>
          <w:b/>
          <w:lang w:val="en-GB"/>
        </w:rPr>
        <w:t>2</w:t>
      </w:r>
      <w:r>
        <w:rPr>
          <w:rFonts w:cs="Times New Roman" w:ascii="Times New Roman" w:hAnsi="Times New Roman"/>
          <w:b/>
          <w:lang w:val="mk-MK"/>
        </w:rPr>
        <w:t xml:space="preserve">30.000,00 </w:t>
      </w:r>
      <w:r>
        <w:rPr>
          <w:rFonts w:cs="Times New Roman" w:ascii="Times New Roman" w:hAnsi="Times New Roman"/>
          <w:b/>
          <w:bCs/>
          <w:lang w:val="mk-MK"/>
        </w:rPr>
        <w:t>денари</w:t>
      </w:r>
      <w:r>
        <w:rPr>
          <w:rFonts w:cs="Times New Roman" w:ascii="Times New Roman" w:hAnsi="Times New Roman"/>
          <w:b/>
          <w:lang w:val="mk-MK"/>
        </w:rPr>
        <w:t xml:space="preserve"> општински средства, износот на сопствените средства на основните училишта е 3.471.190,00</w:t>
      </w:r>
      <w:r>
        <w:rPr>
          <w:rFonts w:cs="Times New Roman" w:ascii="Times New Roman" w:hAnsi="Times New Roman"/>
          <w:b/>
          <w:bCs/>
          <w:lang w:val="mk-MK"/>
        </w:rPr>
        <w:t xml:space="preserve"> денари,  блок дотацијата е </w:t>
      </w:r>
      <w:r>
        <w:rPr>
          <w:rFonts w:cs="Times New Roman" w:ascii="Times New Roman" w:hAnsi="Times New Roman"/>
          <w:b/>
          <w:lang w:val="mk-MK"/>
        </w:rPr>
        <w:t>272.100.000,0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mk-MK"/>
        </w:rPr>
        <w:t>денари  и 8.047.594 денари се обезбедени од проекти и донации.</w:t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lang w:val="mk-MK"/>
        </w:rPr>
      </w:pPr>
      <w:r>
        <w:rPr>
          <w:rFonts w:cs="Arial" w:ascii="Arial" w:hAnsi="Arial"/>
          <w:lang w:val="mk-MK"/>
        </w:rPr>
        <w:t>ОСНОВНО ОБРАЗОВАНИЕ (Н1 – Програма):</w:t>
      </w:r>
      <w:r>
        <w:rPr>
          <w:rFonts w:cs="Arial" w:ascii="Arial" w:hAnsi="Arial"/>
        </w:rPr>
        <w:t xml:space="preserve">     </w:t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Arial" w:hAnsi="Arial" w:eastAsia="Times New Roman" w:cs="Arial"/>
          <w:b/>
          <w:b/>
          <w:bCs/>
          <w:lang w:val="mk-MK"/>
        </w:rPr>
      </w:pPr>
      <w:r>
        <w:rPr>
          <w:rFonts w:eastAsia="Times New Roman" w:cs="Arial" w:ascii="Arial" w:hAnsi="Arial"/>
          <w:b/>
          <w:bCs/>
          <w:lang w:val="mk-MK"/>
        </w:rPr>
      </w:r>
    </w:p>
    <w:tbl>
      <w:tblPr>
        <w:tblW w:w="1455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5"/>
      </w:tblGrid>
      <w:tr>
        <w:trPr>
          <w:trHeight w:val="7372" w:hRule="atLeast"/>
        </w:trPr>
        <w:tc>
          <w:tcPr>
            <w:tcW w:w="14555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C00000"/>
                <w:lang w:val="mk-MK"/>
              </w:rPr>
            </w:pPr>
            <w:r>
              <w:rPr>
                <w:rFonts w:eastAsia="Times New Roman" w:cs="Arial" w:ascii="Arial" w:hAnsi="Arial"/>
                <w:b/>
                <w:color w:val="C00000"/>
                <w:lang w:val="mk-MK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47090</wp:posOffset>
                      </wp:positionV>
                      <wp:extent cx="9098915" cy="213728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8915" cy="21372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2"/>
                                    <w:gridCol w:w="2442"/>
                                    <w:gridCol w:w="2568"/>
                                    <w:gridCol w:w="53"/>
                                    <w:gridCol w:w="2210"/>
                                    <w:gridCol w:w="1746"/>
                                    <w:gridCol w:w="1623"/>
                                    <w:gridCol w:w="1501"/>
                                    <w:gridCol w:w="1664"/>
                                  </w:tblGrid>
                                  <w:tr>
                                    <w:trPr>
                                      <w:trHeight w:val="615" w:hRule="atLeast"/>
                                    </w:trPr>
                                    <w:tc>
                                      <w:tcPr>
                                        <w:tcW w:w="52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lang w:val="mk-MK"/>
                                          </w:rPr>
                                          <w:t xml:space="preserve">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lang w:val="mk-MK"/>
                                          </w:rPr>
                                          <w:t xml:space="preserve">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lang w:val="mk-MK"/>
                                          </w:rPr>
                                          <w:t xml:space="preserve">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  <w:t>ОПИ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  <w:t>Р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  <w:t>НОСИТЕ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3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  <w:t>ИЗВОР    НА    ФИНАНСИСКИ     СРЕДСТ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0" w:hRule="atLeast"/>
                                    </w:trPr>
                                    <w:tc>
                                      <w:tcPr>
                                        <w:tcW w:w="5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mk-MK"/>
                                          </w:rPr>
                                          <w:t>Блок- дот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mk-MK"/>
                                          </w:rPr>
                                          <w:t>Општински сре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mk-MK"/>
                                          </w:rPr>
                                          <w:t>Сопствени сре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mk-MK"/>
                                          </w:rPr>
                                          <w:t>Др.извори и(донаторски сметки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7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  <w:t>ПРОЕКТИ и АКТИВ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 xml:space="preserve">Продолжен  престој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15 септември- 10 јуни     (законски ос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Општина Охрид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и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основните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eastAsia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color w:val="FF000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1.000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.000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color w:val="FF0000"/>
                                            <w:lang w:val="mk-MK"/>
                                          </w:rPr>
                                          <w:t xml:space="preserve">                       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color w:val="FF000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color w:val="FF000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color w:val="FF000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Финансиско учество  во проек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Континуир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Општина Охри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GB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0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GB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color w:val="FF000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П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оказна вежба за евакуација при пожар и земјотре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ноемвр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СВР, ТППЕ, Црвен крст општина Охрид и основните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lang w:val="mk-MK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Логис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логис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GB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Детски  семафор – Општинска сообраќајно-воспитна манифестациј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Ма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lang w:val="mk-MK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3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логис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GB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Безбедни 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декември-ма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СВР, општина Охрид,основни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lang w:val="mk-MK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Логис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логис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GB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„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Реонскиот полицаец Ве советува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Теков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СВР, општина Охрид,основни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lang w:val="mk-MK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Логис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логис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GB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Училишни игри без границ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Декември-ма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Извиднички одред„Пионер“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основни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логис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GB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Образованието и полицијата против дрогата во заедниц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октомври-декемвр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СВР,општина Охрид, основни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Логис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логис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GB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 xml:space="preserve">Доделување стипендии на учениц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Октомври-ноемвр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Општина Охри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lang w:val="mk-MK"/>
                                          </w:rPr>
                                          <w:t xml:space="preserve">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 xml:space="preserve">1.500.000,00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2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GB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 xml:space="preserve">Финансиска поддршка и превоз на талентирани ученици  за учество на државни и меѓународни натпревар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мај-ју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Општина Охри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Основни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lang w:val="mk-MK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2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1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Донатор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2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GB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Наградување на ученици кои освоиле  први места на државни и меѓународни натпрева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24 ма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Општина Охри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Основни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2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Донатор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5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GB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 xml:space="preserve">Манифестации организирани  по разни поводи (патронати,државни празници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Континуир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Основни училишт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Логис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2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07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III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  <w:t>ТЕКОВНИ   РАБО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GB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Плати и придонеси за вработенит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 xml:space="preserve">Континуиран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Општина Охрид,основни училишта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МО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55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GB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 xml:space="preserve">Режиски трошоц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Континуир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Општина Охрид,основни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2.120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color w:val="FF0000"/>
                                            <w:lang w:val="mk-MK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5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.000.000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234.690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GB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Превоз на ученици кои живеат на оддалеченост поголема од 2 км од  училиште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Континуирано(законски ос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Општина Охрид,основни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.0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lang w:val="mk-MK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lang w:val="mk-MK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.500.000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0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GB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Исплата на средства по основ отпремнини и солидарна помо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Континуирано (законски Ос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Општина Охри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25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00.000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GB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Субвенционирање на превозот на наставниците кои држат настава во руралните средини  (По Меморандум за соработка меѓу  СОНК и Општина Охри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 xml:space="preserve">Септември-јун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 xml:space="preserve">Општина Охрид , СОНК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основни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lang w:val="mk-MK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GB"/>
                                          </w:rPr>
                                          <w:t>300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GB"/>
                                          </w:rPr>
                                          <w:t>18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Превозни услуги во образование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Континуир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Основни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lang w:val="mk-MK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89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GB"/>
                                          </w:rPr>
                                          <w:t>19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Канцелариски материјали,средства за хигиена,наставно-образовни помагала,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Контонуирано (законски ос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Општина Охрид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lang w:val="mk-MK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.145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eastAsia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lang w:val="mk-MK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1.14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GB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Тековно одржување на објекти и опре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Континуир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основни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5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lang w:val="mk-MK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00.000,00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lang w:val="mk-MK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682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851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GB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 xml:space="preserve">Осигурување на објектит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Континуирано (законски ос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ОпштинаОхрид Основни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5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lang w:val="mk-MK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103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5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GB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Санитарни и систематски прегледи на вработените во училишт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Континуирано (законски ос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Општина Охрид Основни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eastAsia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lang w:val="mk-MK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lang w:val="mk-MK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eastAsia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lang w:val="mk-MK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lang w:val="mk-MK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5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GB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Чистење  оџаци и парни кот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Контиунуирано (законски ос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Општина Охрид основни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логис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GB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Објавување огласи и др оперативни расходи (семинари,обук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Континуир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Основни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lang w:val="en-GB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GB"/>
                                          </w:rPr>
                                          <w:t>2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lang w:val="mk-MK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2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334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0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GB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Стари долгови на ООУ„Григор Прличев“ кои се исплаќаат по склучени спогодб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Континуир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Општина Охрид ,   ОУ„Григор Прличев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lang w:val="mk-MK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2.0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8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GB"/>
                                          </w:rPr>
                                          <w:t>26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Вонучилишни образовни  и др.дополнителни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Континуир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Основни училишта,Општина Охрид,фонд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3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300.000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GB"/>
                                          </w:rPr>
                                          <w:t>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 xml:space="preserve">8.047.594,00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8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GB"/>
                                          </w:rPr>
                                          <w:t>27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Наставен план и програ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Контиунир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Основни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9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8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2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Договорни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Континуир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Основни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2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200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GB"/>
                                          </w:rPr>
                                          <w:t>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2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копирање и печатењ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Континуир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Основни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lang w:val="en-GB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GB"/>
                                          </w:rPr>
                                          <w:t>5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88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GB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Патни расходи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GB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дневниц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Континуир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Основни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9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3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Рушење на старо училишт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ООУ„Братство единство“-објект Крст Џамиј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Буџет на општина Охри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Arial" w:hAnsi="Arial" w:cs="Arial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GB"/>
                                          </w:rPr>
                                          <w:t>2.5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0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  <w:t>Вкупно Н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FF000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FF000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  <w:t>272.1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27.23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  <w:t>3.471.19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  <w:t xml:space="preserve">8.047.594,00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16.45pt;height:1682.9pt;mso-wrap-distance-left:0pt;mso-wrap-distance-right:9pt;mso-wrap-distance-top:0pt;mso-wrap-distance-bottom:0pt;margin-top:-66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"/>
                              <w:gridCol w:w="2442"/>
                              <w:gridCol w:w="2568"/>
                              <w:gridCol w:w="53"/>
                              <w:gridCol w:w="2210"/>
                              <w:gridCol w:w="1746"/>
                              <w:gridCol w:w="1623"/>
                              <w:gridCol w:w="1501"/>
                              <w:gridCol w:w="1664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lang w:val="mk-MK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lang w:val="mk-MK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lang w:val="mk-MK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  <w:t>ОПИС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  <w:t>РОК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  <w:t>НОСИТЕЛ</w:t>
                                  </w:r>
                                </w:p>
                              </w:tc>
                              <w:tc>
                                <w:tcPr>
                                  <w:tcW w:w="65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  <w:t>ИЗВОР    НА    ФИНАНСИСКИ     СРЕД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5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mk-MK"/>
                                    </w:rPr>
                                    <w:t>Блок- дотации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mk-MK"/>
                                    </w:rPr>
                                    <w:t>Општински средства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mk-MK"/>
                                    </w:rPr>
                                    <w:t>Сопствени средства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mk-MK"/>
                                    </w:rPr>
                                    <w:t>Др.извори и(донаторски сметк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  <w:t>ПРОЕКТИ и АКТИВНОСТИ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 xml:space="preserve">Продолжен  престој  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15 септември- 10 јуни     (законски основ)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Општина Охрид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основните училишта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1.000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lang w:val="mk-MK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FF000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FF000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Финансиско учество  во проекти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Континуирано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Општина Охрид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00.000,00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П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казна вежба за евакуација при пожар и земјотрес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ноември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СВР, ТППЕ, Црвен крст општина Охрид и основните училишта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mk-M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Логистика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логистика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Детски  семафор – Општинска сообраќајно-воспитна манифестација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mk-M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30.000,00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логистика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Безбедни  училишта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декември-март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СВР, општина Охрид,основни училишта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mk-MK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Логистика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логистика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„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Реонскиот полицаец Ве советува“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Тековно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СВР, општина Охрид,основни училишта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mk-MK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Логистика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логистика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Училишни игри без граници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Декември-мај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Извиднички одред„Пионер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основни училишта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логистика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Образованието и полицијата против дрогата во заедницата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октомври-декември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СВР,општина Охрид, основни училишта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Логистика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логистика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 xml:space="preserve">Доделување стипендии на ученици 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Октомври-ноември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Општина Охрид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mk-MK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 xml:space="preserve">1.500.000,00    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2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 xml:space="preserve">Финансиска поддршка и превоз на талентирани ученици  за учество на државни и меѓународни натпревари 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мај-јуни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Општина Охри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Основни училишта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mk-MK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200.000,00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100.000,00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Донатор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2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Наградување на ученици кои освоиле  први места на државни и меѓународни натпревар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24 мај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Општина Охри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Основни училишта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200.000,0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Донатор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 xml:space="preserve">Манифестации организирани  по разни поводи (патронати,државни празници) 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Континуирано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Основни училиштата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Логистика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20.000,00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II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  <w:t>ТЕКОВНИ   РАБ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Плати и придонеси за вработените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 xml:space="preserve">Континуирано 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Општина Охрид,основни училишта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МОН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5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00.000,0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 xml:space="preserve">Режиски трошоци 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Континуирано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Општина Охрид,основни училишта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.120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.000,0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lang w:val="mk-MK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.00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234.690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Превоз на ученици кои живеат на оддалеченост поголема од 2 км од  училиштето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Континуирано(законски основ)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Општина Охрид,основни училишта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000.000,0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mk-MK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mk-M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.50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Исплата на средства по основ отпремнини и солидарна помош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Континуирано (законски Основ)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Општина Охрид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25.000,0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00.000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Субвенционирање на превозот на наставниците кои држат настава во руралните средини  (По Меморандум за соработка меѓу  СОНК и Општина Охрид)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 xml:space="preserve">Септември-јун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 xml:space="preserve">Општина Охрид , СОН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основни училишта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mk-MK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300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000,00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18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Превозни услуги во образованието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Континуирано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Основни училишта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mk-MK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89.000,00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19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Канцелариски материјали,средства за хигиена,наставно-образовни помагала,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Контонуирано (законски основ)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Општина Охрид училишта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mk-MK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.145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.000,0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mk-MK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1.140.000,00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Тековно одржување на објекти и опрема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Континуирано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основни училишта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0.000,0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mk-M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500.000,00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mk-MK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682.000,00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85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 xml:space="preserve">Осигурување на објектите 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Континуирано (законски основ)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ОпштинаОхрид Основни училишта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50.000,0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mk-M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00.000,00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103.000,00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Санитарни и систематски прегледи на вработените во училиштата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Континуирано (законски основ)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Општина Охрид Основни училишта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mk-MK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mk-MK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0.000,0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mk-MK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mk-MK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00.000,00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Чистење  оџаци и парни котли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Контиунуирано (законски основ)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Општина Охрид основни училишта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логистика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Објавување огласи и др оперативни расходи (семинари,обуки)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Континуирано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Основни училишта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GB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200.000,0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mk-MK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200.000,00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334.000,00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Стари долгови на ООУ„Григор Прличев“ кои се исплаќаат по склучени спогодби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Континуирано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Општина Охрид ,   ОУ„Григор Прличев’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mk-MK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2.000.000,00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26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Вонучилишни образовни  и др.дополнителни услуги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Континуирано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Основни училишта,Општина Охрид,фондации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300.000,00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300.000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 xml:space="preserve">8.047.594,00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27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Наставен план и програма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Контиунирано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Основни училишта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.000,0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90.000,00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Договорни услуги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Континуирано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Основни училишта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200.000,00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200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.000,00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копирање и печатење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Континуирано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Основни училишта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50.000,0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88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00,00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Патни расходи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дневници)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Континуирано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Основни училишта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90.000,00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Рушење на старо училиш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ООУ„Братство единство“-објект Крст Џамија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Буџет на општина Охри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2.500.000,00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  <w:t>Вкупно Н1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  <w:t>272.100.000,0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7.230.000,00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  <w:t>3.471.190,00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  <w:t xml:space="preserve">8.047.594,00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C00000"/>
                <w:lang w:val="mk-MK"/>
              </w:rPr>
            </w:pPr>
            <w:r>
              <w:rPr>
                <w:rFonts w:eastAsia="Times New Roman" w:cs="Arial" w:ascii="Arial" w:hAnsi="Arial"/>
                <w:b/>
                <w:color w:val="C00000"/>
                <w:lang w:val="mk-MK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ваа </w:t>
      </w:r>
      <w:r>
        <w:rPr>
          <w:rFonts w:cs="Times New Roman" w:ascii="Times New Roman" w:hAnsi="Times New Roman"/>
          <w:bCs/>
          <w:lang w:val="mk-MK"/>
        </w:rPr>
        <w:t>Нацрт</w:t>
      </w:r>
      <w:r>
        <w:rPr>
          <w:rFonts w:cs="Times New Roman" w:ascii="Times New Roman" w:hAnsi="Times New Roman"/>
          <w:bCs/>
        </w:rPr>
        <w:t xml:space="preserve"> Програма влегува во сила наредниот ден од денот на објавувањето во „Сл.гласник на општина Охрид“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mk-MK"/>
        </w:rPr>
      </w:pPr>
      <w:r>
        <w:rPr>
          <w:rFonts w:cs="Times New Roman" w:ascii="Times New Roman" w:hAnsi="Times New Roman"/>
          <w:b/>
          <w:bCs/>
          <w:lang w:val="mk-MK"/>
        </w:rPr>
        <w:t>Број 08-12305/10</w:t>
        <w:tab/>
        <w:tab/>
        <w:tab/>
        <w:tab/>
        <w:tab/>
        <w:tab/>
        <w:t>СОВЕТ НА ОПШТИНА ОХРИ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mk-MK"/>
        </w:rPr>
      </w:pPr>
      <w:r>
        <w:rPr>
          <w:rFonts w:cs="Times New Roman" w:ascii="Times New Roman" w:hAnsi="Times New Roman"/>
          <w:b/>
          <w:bCs/>
          <w:lang w:val="mk-MK"/>
        </w:rPr>
        <w:t>06.12.2021. година</w:t>
        <w:tab/>
        <w:tab/>
        <w:tab/>
        <w:tab/>
        <w:tab/>
        <w:tab/>
        <w:tab/>
        <w:t>Претседате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mk-MK"/>
        </w:rPr>
      </w:pPr>
      <w:r>
        <w:rPr>
          <w:rFonts w:cs="Times New Roman" w:ascii="Times New Roman" w:hAnsi="Times New Roman"/>
          <w:b/>
          <w:bCs/>
          <w:lang w:val="mk-MK"/>
        </w:rPr>
        <w:t xml:space="preserve">О х р и д </w:t>
        <w:tab/>
        <w:tab/>
        <w:tab/>
        <w:tab/>
        <w:tab/>
        <w:tab/>
        <w:tab/>
        <w:t xml:space="preserve">             Сашо Дон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mk-MK"/>
        </w:rPr>
      </w:pPr>
      <w:r>
        <w:rPr>
          <w:rFonts w:cs="Times New Roman" w:ascii="Times New Roman" w:hAnsi="Times New Roman"/>
          <w:b/>
          <w:bCs/>
          <w:lang w:val="mk-MK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imes New Roman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9:18:00Z</dcterms:created>
  <dc:creator>VioletaL</dc:creator>
  <dc:description/>
  <cp:keywords/>
  <dc:language>en-US</dc:language>
  <cp:lastModifiedBy>Kristina Alachov</cp:lastModifiedBy>
  <cp:lastPrinted>2020-12-18T18:13:00Z</cp:lastPrinted>
  <dcterms:modified xsi:type="dcterms:W3CDTF">2021-12-06T13:09:00Z</dcterms:modified>
  <cp:revision>92</cp:revision>
  <dc:subject/>
  <dc:title/>
</cp:coreProperties>
</file>