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 xml:space="preserve">                                                         </w:t>
      </w:r>
    </w:p>
    <w:tbl>
      <w:tblPr>
        <w:tblW w:w="13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7250"/>
      </w:tblGrid>
      <w:tr>
        <w:trPr>
          <w:trHeight w:val="117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 xml:space="preserve">НАЦРТ -  П Р О Г Р А М 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ЗА АКТИВНОСТИТЕ НА ОПШТИНА ОХРИД ВО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БЛАСТА НА КУЛТУРАТА ЗА 2021 ГОДИНА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Градоначалник на општина Охрид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СНОВ ЗА ДОНЕСУВАЊЕ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Митре Велјаноски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Весна Јованоска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838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</w:tc>
      </w:tr>
      <w:tr>
        <w:trPr>
          <w:trHeight w:val="108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eastAsia="Calibri" w:cs="Times New Roman" w:ascii="Times New Roman" w:hAnsi="Times New Roman"/>
          <w:lang w:val="mk-MK"/>
        </w:rPr>
        <w:t>Врз основа на 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 , Советот на општина Охрид на седницата одржана на де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mk-MK"/>
        </w:rPr>
        <w:t>04.12.2020 година, ја донесе следната: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  <w:t>ОБЛАСТА НА КУЛТУРАТА ЗА 2021 ГОД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6835</wp:posOffset>
                </wp:positionV>
                <wp:extent cx="822960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36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lang w:val="mk-MK"/>
                              </w:rPr>
                              <w:t>НАЦРТ -  П Р О Г Р А М 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36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lang w:val="mk-MK"/>
                              </w:rPr>
                              <w:t>ЗА АКТИВНОСТИТЕ НА ОПШТИНА ОХРИД 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5.3pt;mso-wrap-distance-left:0pt;mso-wrap-distance-right:9pt;mso-wrap-distance-top:0pt;mso-wrap-distance-bottom:0pt;margin-top:6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firstLine="36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lang w:val="mk-MK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lang w:val="mk-MK"/>
                        </w:rPr>
                        <w:t>НАЦРТ -  П Р О Г Р А М 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36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lang w:val="mk-MK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lang w:val="mk-MK"/>
                        </w:rPr>
                        <w:t>ЗА АКТИВНОСТИТЕ НА ОПШТИНА ОХРИД 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1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022"/>
        <w:gridCol w:w="1559"/>
        <w:gridCol w:w="3969"/>
        <w:gridCol w:w="2026"/>
      </w:tblGrid>
      <w:tr>
        <w:trPr>
          <w:trHeight w:val="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Активности од областа на култура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ериод на реализациј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осите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знос</w:t>
            </w:r>
          </w:p>
        </w:tc>
      </w:tr>
      <w:tr>
        <w:trPr>
          <w:trHeight w:val="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mk-MK"/>
              </w:rPr>
              <w:t>УЛТУРНИ МАНИФ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139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личеви бесед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ување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долгогодишната традиција за промоција и негување на епохалното творештво  на Григор С. Прличев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Февр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Центар за култура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Библиотека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ООУ „Григор Прличев“;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0.000,оо ден.</w:t>
            </w:r>
          </w:p>
        </w:tc>
      </w:tr>
      <w:tr>
        <w:trPr>
          <w:trHeight w:val="14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Фестивал Охридско 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културна промоција на Ох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ли-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 xml:space="preserve">НУ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Охридско лето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>; Општина Охр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00.000,оо ден.</w:t>
            </w:r>
          </w:p>
        </w:tc>
      </w:tr>
      <w:tr>
        <w:trPr>
          <w:trHeight w:val="8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Вечер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>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Живко Чинго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 и негување на грандиозното книжевно дело на Живко Чин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 xml:space="preserve">МЗ Велгошти; ООУ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Живко Чинго</w:t>
            </w:r>
            <w:r>
              <w:rPr>
                <w:rFonts w:cs="Times New Roman" w:ascii="Times New Roman" w:hAnsi="Times New Roman"/>
              </w:rPr>
              <w:t xml:space="preserve">” </w:t>
            </w:r>
            <w:r>
              <w:rPr>
                <w:rFonts w:cs="Times New Roman" w:ascii="Times New Roman" w:hAnsi="Times New Roman"/>
                <w:lang w:val="mk-MK"/>
              </w:rPr>
              <w:t xml:space="preserve"> -Велгош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60.000,оо ден.</w:t>
            </w:r>
          </w:p>
        </w:tc>
      </w:tr>
      <w:tr>
        <w:trPr>
          <w:trHeight w:val="14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етска ноќ во Велестово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промоција на поетската реч и ликовната умет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Поетска ноќ во Велестово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МЗ Велестово; Општина Охрид</w:t>
            </w:r>
            <w:r>
              <w:rPr>
                <w:rFonts w:cs="Times New Roman" w:ascii="Times New Roman" w:hAnsi="Times New Roman"/>
                <w:color w:val="FF0000"/>
                <w:lang w:val="mk-MK"/>
              </w:rPr>
              <w:t>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7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Културно-забавно лето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На зајдисонце во Трпејца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оција на охридските природни убав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ли-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за развој и промоција За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Трпејца со љубов</w:t>
            </w:r>
            <w:r>
              <w:rPr>
                <w:rFonts w:cs="Times New Roman" w:ascii="Times New Roman" w:hAnsi="Times New Roman"/>
              </w:rPr>
              <w:t xml:space="preserve">”; </w:t>
            </w: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7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Поетска манифестација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Охридски бисер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оција на поетската р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ни-ју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дружение за литература и кул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Охридски поетски бисер</w:t>
            </w:r>
            <w:r>
              <w:rPr>
                <w:rFonts w:cs="Times New Roman" w:ascii="Times New Roman" w:hAnsi="Times New Roman"/>
              </w:rPr>
              <w:t>“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0.000,оо ден.</w:t>
            </w:r>
          </w:p>
        </w:tc>
      </w:tr>
      <w:tr>
        <w:trPr>
          <w:trHeight w:val="2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740</w:t>
            </w:r>
            <w:r>
              <w:rPr>
                <w:rFonts w:cs="Times New Roman" w:ascii="Times New Roman" w:hAnsi="Times New Roman"/>
                <w:b/>
                <w:color w:val="FF0000"/>
              </w:rPr>
              <w:t>.000,oo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 xml:space="preserve"> ден.</w:t>
            </w:r>
          </w:p>
        </w:tc>
      </w:tr>
      <w:tr>
        <w:trPr>
          <w:trHeight w:val="8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ВЕРСКИ МАНИФ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97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Бадникова поворка за навестување на Христовото раѓањ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должување на традицијата и негување на верските обич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Бадникови поворки</w:t>
            </w:r>
            <w:r>
              <w:rPr>
                <w:rFonts w:cs="Times New Roman" w:ascii="Times New Roman" w:hAnsi="Times New Roman"/>
              </w:rPr>
              <w:t xml:space="preserve">”; </w:t>
            </w:r>
            <w:r>
              <w:rPr>
                <w:rFonts w:cs="Times New Roman" w:ascii="Times New Roman" w:hAnsi="Times New Roman"/>
                <w:lang w:val="mk-MK"/>
              </w:rPr>
              <w:t xml:space="preserve">МПЦ - Охридска архиепископија; Општина Охри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60.000,оо ден.</w:t>
            </w:r>
          </w:p>
        </w:tc>
      </w:tr>
      <w:tr>
        <w:trPr>
          <w:trHeight w:val="75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асиличарски карневал во Куратиц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должување  на традицијата и негување на верските обич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lang w:val="mk-MK"/>
              </w:rPr>
              <w:t>Василичарски карневал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МЗ Куратиц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4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10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Богојавление - Водиц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должување на вековната традиција  и обичаите по повод празникот Св Васили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кедонска православна цркв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8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фтарска вече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и продолжување на верските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-ју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Исламска верска заедница и Општина Охри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lang w:val="mk-MK"/>
              </w:rPr>
              <w:t>0.000,оо ден.</w:t>
            </w:r>
          </w:p>
        </w:tc>
      </w:tr>
      <w:tr>
        <w:trPr>
          <w:trHeight w:val="33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75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,оо ден.</w:t>
            </w:r>
          </w:p>
        </w:tc>
      </w:tr>
      <w:tr>
        <w:trPr>
          <w:trHeight w:val="64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СВЕТИ КЛИМЕНТ ОХРИДСКИ-ПАТРОН НА ОХРИ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 и негување на вонвременското просветно, духовно и световно дело на Свети Климент Охрид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кемв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, МПЦ и сите останати воспитно - образовни и културни институ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50.000,оо ден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0.000,oo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 xml:space="preserve"> де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46"/>
        <w:gridCol w:w="1587"/>
        <w:gridCol w:w="3836"/>
        <w:gridCol w:w="205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ИЗДАВАЧКА ДЕЈ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132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давање  антологија за светите Кирил и Методиј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 и негување на ликот и делото на Кирил и Методиј и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6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Издавање антологија за светите Климент и На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Почит и негување на ликот и делото на Климент и Наум и промоција на Охри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6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ечатење на антологија за Живко Чин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 и негување на ликот и делото на Живко Чинго и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>6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380.000,оо ден.</w:t>
            </w:r>
          </w:p>
        </w:tc>
      </w:tr>
      <w:tr>
        <w:trPr>
          <w:trHeight w:val="62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МУЗИЧКА ДЕЈ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Балкански фестивал на народни песни и ор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должување на долгогодишната традиција и негување на македонскиот изворен фолкло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л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УЦК Григор Прли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Интернационален фестивал Охрид фест – </w:t>
            </w:r>
            <w:r>
              <w:rPr>
                <w:rFonts w:cs="Times New Roman" w:ascii="Times New Roman" w:hAnsi="Times New Roman"/>
                <w:b/>
              </w:rPr>
              <w:t>‘</w:t>
            </w:r>
            <w:r>
              <w:rPr>
                <w:rFonts w:cs="Times New Roman" w:ascii="Times New Roman" w:hAnsi="Times New Roman"/>
                <w:b/>
                <w:lang w:val="mk-MK"/>
              </w:rPr>
              <w:t>Охридски трубадурии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Август - септ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то на граѓани Интернационален фестивал –Охридски трубадурии , Општина Охрид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7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хридски хорски фестива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, промоција и негување на хорската муз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авгу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инистерство за култура , Здружение  на граѓани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Охридски хор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Детски музички фестивал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Распеано Рибарче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Промоција и поддршка на млади музички талент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 - јун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Здружение на музички изведувачи –</w:t>
            </w:r>
            <w:r>
              <w:rPr>
                <w:rFonts w:cs="Times New Roman" w:ascii="Times New Roman" w:hAnsi="Times New Roman"/>
                <w:color w:val="FF0000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Охрид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7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Музичко забавен хепениниг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Зимска бајка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к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НИМО –ОХРИДЊУС и Општина Охрид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6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истакнати охридски музички умет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ттикнување на музичкото творештво, а преку тоа и меѓународ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>Агенција за млади и спорт и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млади музички тал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ттикнување на музичката креативност кај млад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инистерство за култура НУЦК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 на охридскиот градски хор</w:t>
            </w:r>
            <w:r>
              <w:rPr>
                <w:rFonts w:cs="Times New Roman" w:ascii="Times New Roman" w:hAnsi="Times New Roman"/>
                <w:b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Вокс лихнидос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оција и негување на хорската муз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на граѓани Охридски градски мешан хор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Вокс Лихнидос</w:t>
            </w:r>
            <w:r>
              <w:rPr>
                <w:rFonts w:cs="Times New Roman" w:ascii="Times New Roman" w:hAnsi="Times New Roman"/>
              </w:rPr>
              <w:t xml:space="preserve">”; 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410.000,оо ден.</w:t>
            </w:r>
          </w:p>
        </w:tc>
      </w:tr>
      <w:tr>
        <w:trPr>
          <w:trHeight w:val="95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ЛИТЕРАТУРНА ДЕЈ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итературни изданија посветени 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7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итературни изданија на роднокрајни писател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ттик и негување на литературното творештво на роднокрајни писат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7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млади автор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ттик за создавање литературно творештво меѓу младата популациј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mk-MK"/>
              </w:rPr>
              <w:t>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итературни клубови и здружен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на вредностите на литературното твореш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6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граден литературен и ликовен ученички конкурс по повод Патронот на град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на духот на Свети Климент Охридски од страна на младата популациј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оември - дек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сновни и средни училишта, Општина Охри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0.000,оо ден.</w:t>
            </w:r>
          </w:p>
        </w:tc>
      </w:tr>
      <w:tr>
        <w:trPr>
          <w:trHeight w:val="4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29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,оо ден</w:t>
            </w:r>
          </w:p>
        </w:tc>
      </w:tr>
      <w:tr>
        <w:trPr>
          <w:trHeight w:val="10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ТЕАТАРСКА, ФИЛМСКА И ДРУГА  СЦЕНСКА ДЕЈНОС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Охридскиот народен теа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азвој на театарската уметно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НУЦК „Григор Прличев“;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17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детските и младинските драмски студиј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на македонскиот литературен јазик и поттикнување љубов кон театрската уметност кај младата генерациј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инистерство за култура; НУЦК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 xml:space="preserve">”; </w:t>
            </w: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4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Фестивал на нов европски филм </w:t>
            </w:r>
            <w:r>
              <w:rPr>
                <w:rFonts w:cs="Times New Roman" w:ascii="Times New Roman" w:hAnsi="Times New Roman"/>
                <w:b/>
              </w:rPr>
              <w:t>“BICH FILM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ESTIVAL 2020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ни – јул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</w:rPr>
              <w:t>; „</w:t>
            </w:r>
            <w:r>
              <w:rPr>
                <w:rFonts w:cs="Times New Roman" w:ascii="Times New Roman" w:hAnsi="Times New Roman"/>
                <w:lang w:val="mk-MK"/>
              </w:rPr>
              <w:t>ПИК- Продукција“;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0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окалните студија за ба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иближување на балетската уметност до граѓан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>НУЦК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 xml:space="preserve"> Григор Прличев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40.000,оо ден.</w:t>
            </w:r>
          </w:p>
        </w:tc>
      </w:tr>
      <w:tr>
        <w:trPr>
          <w:trHeight w:val="93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окалните студија за модерен та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Популаризација на  модерните уметност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 xml:space="preserve">НУЦК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4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10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локалните  фолклорни ансамбли и културно –уметничките дру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Поддршка на народните песни и ора и приближување на изворната народна музика и игра до граѓан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  <w:r>
              <w:rPr>
                <w:rFonts w:cs="Times New Roman" w:ascii="Times New Roman" w:hAnsi="Times New Roman"/>
                <w:b/>
                <w:lang w:val="mk-MK"/>
              </w:rPr>
              <w:t>.000,оо ден.</w:t>
            </w:r>
          </w:p>
        </w:tc>
      </w:tr>
      <w:tr>
        <w:trPr>
          <w:trHeight w:val="3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8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,оо ден.</w:t>
            </w:r>
          </w:p>
        </w:tc>
      </w:tr>
      <w:tr>
        <w:trPr>
          <w:trHeight w:val="3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ЛИКОВНА ДЕЈ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Меѓународна манифест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mk-MK"/>
              </w:rPr>
              <w:t>Остен-биенале на наградени автори 2021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остановување Голема награда на град Охрид за цртеж и Голема награда на град Охрид за најдобри авт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културна промоција на Охрид и доближување на глобалните трендови во уметноста до граѓан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лада на РСМ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Светска галерија на уметно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 xml:space="preserve">на хартија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Остен –Биенале на наградени автори 2021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  <w:t xml:space="preserve">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mk-MK"/>
              </w:rPr>
              <w:t>0.000,оо ден.</w:t>
            </w:r>
          </w:p>
        </w:tc>
      </w:tr>
      <w:tr>
        <w:trPr>
          <w:trHeight w:val="63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Интернационална ликовна колонија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  <w:lang w:val="mk-MK"/>
              </w:rPr>
              <w:t>Трпејца</w:t>
            </w:r>
            <w:r>
              <w:rPr>
                <w:rFonts w:cs="Times New Roman" w:ascii="Times New Roman" w:hAnsi="Times New Roman"/>
                <w:b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lang w:val="mk-MK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lang w:val="mk-MK"/>
              </w:rPr>
              <w:t>ѓународна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lang w:val="mk-MK"/>
              </w:rPr>
              <w:t>За Трпејца со љубов</w:t>
            </w:r>
            <w:r>
              <w:rPr>
                <w:rFonts w:cs="Times New Roman" w:ascii="Times New Roman" w:hAnsi="Times New Roman"/>
              </w:rPr>
              <w:t xml:space="preserve">”; </w:t>
            </w:r>
            <w:r>
              <w:rPr>
                <w:rFonts w:cs="Times New Roman" w:ascii="Times New Roman" w:hAnsi="Times New Roman"/>
                <w:lang w:val="mk-MK"/>
              </w:rPr>
              <w:t xml:space="preserve"> МЗ Трпејца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Поддршка на ликовни излож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иближување на ликовната уметност до граѓан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НУЦК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>;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роднокрајни ликовни умет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иближување на ликовната уметност до граѓани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mk-MK"/>
              </w:rPr>
              <w:t>0.000,оо 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Каталог на уметничките дела од традиционалната Осмодекемвриска изложба на роднокрајни умет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оември-дек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40.000,оо 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390.000,оо 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ПРОЕКТИ И ПРОГРАМСКИ АКТИВНОСТИ НА ЗДРУЖЕНИЈА НА ГРАЃАНИ И СЛОБОДНИ УМЕТНИЦ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от</w:t>
            </w:r>
            <w:r>
              <w:rPr>
                <w:rFonts w:cs="Times New Roman" w:ascii="Times New Roman" w:hAnsi="Times New Roman"/>
                <w:b/>
              </w:rPr>
              <w:t>:     “</w:t>
            </w:r>
            <w:r>
              <w:rPr>
                <w:rFonts w:cs="Times New Roman" w:ascii="Times New Roman" w:hAnsi="Times New Roman"/>
                <w:b/>
                <w:lang w:val="mk-MK"/>
              </w:rPr>
              <w:t>Фондација Менка и Мајкл Клос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(Ликовна заоставштина –трајна сопственост на Општина Охр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и зачувување на охридското ликовно богат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-окто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mk-MK"/>
              </w:rPr>
              <w:t xml:space="preserve">Здружение за историја, литература, издаваштво, екологија и еко –туризам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Мацково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 xml:space="preserve"> – Охрид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 xml:space="preserve">8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сценско музички проект „Парче душа 2021“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егување на македонската љубовна и родољубива поезија и збогатување на културната понуда во текот на туристичката сезона и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ли-авгу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; Слободен уметник Љупчо Тодороски - 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80.000,</w:t>
            </w:r>
            <w:r>
              <w:rPr>
                <w:rFonts w:cs="Times New Roman" w:ascii="Times New Roman" w:hAnsi="Times New Roman"/>
                <w:b/>
              </w:rPr>
              <w:t xml:space="preserve">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 за снимање спортски документарен филм за боксот во Охри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пуларизација на спортот како најдобра заштита од пороците на современото живеењ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дукција „Акрис Индипендед Студио“ и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80.000,</w:t>
            </w:r>
            <w:r>
              <w:rPr>
                <w:rFonts w:cs="Times New Roman" w:ascii="Times New Roman" w:hAnsi="Times New Roman"/>
                <w:b/>
              </w:rPr>
              <w:t xml:space="preserve">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 „Алтернативно културно-забавно лето К.И.5 до 12“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оција на млади артисти,размена на идеи и културни вредности, промоција на природното и културното наследство на Охри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рт - септемвр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дружение на граѓани Независна театарска аматерска група „Аматер“-Охрид;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00.000,oo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Балкански – детско –младински камп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mk-MK"/>
              </w:rPr>
              <w:t>Поетски искри од огништетото на Ванчо Николески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народна промоција на поетската реч и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ни-јул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за историја, литература, издаваштво, екологија и еко –туризам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Мацково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 xml:space="preserve"> – Охрид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0.000,oo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грамските активности на ОО „Сојуз на борци“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Почитување и негување на светлите традиции на НО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Општина Охрид; Сојуз на бор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0.000,оо ден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грамските активности на Здружението за култура и уметност „Арт Вивенди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lang w:val="mk-MK"/>
              </w:rPr>
              <w:t>ѓународна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ули-авгу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дружение за култура и уметност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Арт Вивенди</w:t>
            </w:r>
            <w:r>
              <w:rPr>
                <w:rFonts w:cs="Times New Roman" w:ascii="Times New Roman" w:hAnsi="Times New Roman"/>
              </w:rPr>
              <w:t>”;</w:t>
            </w:r>
            <w:r>
              <w:rPr>
                <w:rFonts w:cs="Times New Roman" w:ascii="Times New Roman" w:hAnsi="Times New Roman"/>
                <w:lang w:val="mk-MK"/>
              </w:rPr>
              <w:t xml:space="preserve"> Општина Охр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3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>
          <w:trHeight w:val="9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Реализација на активностите согласно Програмата за одбележување празници и манифестации за 2021 годин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ување и негување на значајните културно – историски настани и личности од подрачјето на Општи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mk-MK"/>
              </w:rPr>
              <w:t>00.000,оо ден.</w:t>
            </w:r>
          </w:p>
        </w:tc>
      </w:tr>
      <w:tr>
        <w:trPr>
          <w:trHeight w:val="70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5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oo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ден.</w:t>
            </w:r>
          </w:p>
        </w:tc>
      </w:tr>
      <w:tr>
        <w:trPr>
          <w:trHeight w:val="97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ТРАНСФЕРИ, ИЗНАЈМУВАЊЕ И ТЕХНИЧКА ПОДДРШ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рансфер кон здруженија на граѓани, институции и поединци од областа на култ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 на невладиниот сектор од областа на култу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00.000,oo </w:t>
            </w:r>
            <w:r>
              <w:rPr>
                <w:rFonts w:cs="Times New Roman" w:ascii="Times New Roman" w:hAnsi="Times New Roman"/>
                <w:b/>
                <w:lang w:val="mk-MK"/>
              </w:rPr>
              <w:t>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најмување простор  за одржување на културни  настан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здавање услови за одржување на манифестации за промоција на охридските таленти  како и културна промоција на Охри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0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ехничка поддршка за реализација на планираните програмски содржини (озвучување, осветлување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хничка поддршка за реализација на програмскит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20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600.000,оо ден</w:t>
            </w:r>
          </w:p>
        </w:tc>
      </w:tr>
      <w:tr>
        <w:trPr>
          <w:trHeight w:val="5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КАПИТАЛНИ  ИНВЕСТИ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Обнова на Домот на култура во нас.Радојца Новичиќ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Подобрување на инфраструктурните услови  и развој на културната дејност во нас. Радојца Новичиќ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021 годи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400.000.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СПОМЕН - ОБЕЛЕЖ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Санација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одржување и хортикултурно уредување  на спомениците и спомен –обележј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читување на културно-историското наслед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  <w:r>
              <w:rPr>
                <w:rFonts w:cs="Times New Roman" w:ascii="Times New Roman" w:hAnsi="Times New Roman"/>
                <w:b/>
                <w:lang w:val="mk-MK"/>
              </w:rPr>
              <w:t>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ВКУПН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5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,оо ден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mk-MK"/>
              </w:rPr>
              <w:t>ВКУПЕН ИЗНОС НА ПРОГРАМАТА ЗА КУЛТУРА (К4) ЗА 2021 ГОД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</w:rPr>
              <w:t>39</w:t>
            </w: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  <w:t>0.000,оо ден.</w:t>
            </w:r>
          </w:p>
        </w:tc>
      </w:tr>
    </w:tbl>
    <w:p>
      <w:pPr>
        <w:pStyle w:val="NormalWeb"/>
        <w:spacing w:before="0" w:after="1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Web"/>
        <w:spacing w:before="0" w:after="1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</w:rPr>
        <w:t>08-10720/6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НА ОПШТИНА ОХР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04.12.20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тседате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8:00Z</dcterms:created>
  <dc:creator>VesnaJ</dc:creator>
  <dc:description/>
  <cp:keywords/>
  <dc:language>en-US</dc:language>
  <cp:lastModifiedBy>user</cp:lastModifiedBy>
  <cp:lastPrinted>2020-11-23T09:19:00Z</cp:lastPrinted>
  <dcterms:modified xsi:type="dcterms:W3CDTF">2020-12-07T08:43:00Z</dcterms:modified>
  <cp:revision>88</cp:revision>
  <dc:subject/>
  <dc:title/>
</cp:coreProperties>
</file>