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6050915" cy="520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520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5"/>
                              <w:gridCol w:w="5304"/>
                            </w:tblGrid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НАСЛОВ НА МАТЕРИЈАЛОТ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7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НАЦРТ-ПРОГРАМА ЗА СПОРТ  И РЕКРЕАЦИЈА  ЗА 2021 ГОД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ПРЕДЛАГАЧ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Градоначалник на општина Охри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ОСНОВ ЗА ДОНЕСУВАЊЕ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67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Член 36 од Законот за локалната самоуправа ( „Сл. весник на РМ“ бр.5/02) и член 18 од Статутот на општина Охрид ( „Сл. гласник на општина Охрид “ бр 8/07, 01/08, 10/10, 05/11, 09/14, 14/14 и 10/1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ПРЕТСТАВНИК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не Станковс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ОБРАБОТУВАЧ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Стручна служ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8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НАДЛЕЖНОСТ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Совет на општина Охри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5pt;height:410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5"/>
                        <w:gridCol w:w="5304"/>
                      </w:tblGrid>
                      <w:tr>
                        <w:trPr>
                          <w:trHeight w:val="1427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  <w:t>НАСЛОВ НА МАТЕРИЈАЛОТ:</w:t>
                            </w:r>
                          </w:p>
                        </w:tc>
                        <w:tc>
                          <w:tcPr>
                            <w:tcW w:w="5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673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  <w:t>НАЦРТ-ПРОГРАМА ЗА СПОРТ  И РЕКРЕАЦИЈА  ЗА 2021 ГОД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  <w:t>ПРЕДЛАГАЧ:</w:t>
                            </w:r>
                          </w:p>
                        </w:tc>
                        <w:tc>
                          <w:tcPr>
                            <w:tcW w:w="5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k-MK"/>
                              </w:rPr>
                              <w:t>Градоначалник на општина Охрид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  <w:t>ОСНОВ ЗА ДОНЕСУВАЊЕ:</w:t>
                            </w:r>
                          </w:p>
                        </w:tc>
                        <w:tc>
                          <w:tcPr>
                            <w:tcW w:w="5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673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k-MK"/>
                              </w:rPr>
                              <w:t>Член 36 од Законот за локалната самоуправа ( „Сл. весник на РМ“ бр.5/02) и член 18 од Статутот на општина Охрид ( „Сл. гласник на општина Охрид “ бр 8/07, 01/08, 10/10, 05/11, 09/14, 14/14 и 10/19)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  <w:t>ПРЕТСТАВНИК:</w:t>
                            </w:r>
                          </w:p>
                        </w:tc>
                        <w:tc>
                          <w:tcPr>
                            <w:tcW w:w="53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mk-MK"/>
                              </w:rPr>
                              <w:t>Јоне Станковски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  <w:t>ОБРАБОТУВАЧ:</w:t>
                            </w:r>
                          </w:p>
                        </w:tc>
                        <w:tc>
                          <w:tcPr>
                            <w:tcW w:w="5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k-MK"/>
                              </w:rPr>
                              <w:t>Стручна служба</w:t>
                            </w:r>
                          </w:p>
                        </w:tc>
                      </w:tr>
                      <w:tr>
                        <w:trPr>
                          <w:trHeight w:val="1318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  <w:t>НАДЛЕЖНОСТ:</w:t>
                            </w:r>
                          </w:p>
                        </w:tc>
                        <w:tc>
                          <w:tcPr>
                            <w:tcW w:w="5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k-MK"/>
                              </w:rPr>
                              <w:t>Совет на општина Охри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k-MK"/>
        </w:rPr>
        <w:t xml:space="preserve">Врз основа нa член 36 од Законот за локалната самоуправа („Сл.весник на РМ“ бр.5/02) и чле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mk-MK"/>
        </w:rPr>
        <w:t xml:space="preserve"> од Статутот на општина Охрид („Сл.гласник на општина Охрид“ б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/07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01/08,10/10, 05/11,09/14,14/1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mk-MK"/>
        </w:rPr>
        <w:t>и 10/19), Советот на општина Охрид на седницата одржана на д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04.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mk-MK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mk-MK"/>
        </w:rPr>
        <w:t xml:space="preserve"> год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mk-MK"/>
        </w:rPr>
        <w:t>ја донесе следна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>НАЦРТ  ПРОГРА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 СПОРТ И РЕКРЕАЦИЈ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за 2021 год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Програмата за активностите во областа на спортот и рекреацијата во Општина Охрид за 2020 година е направена врз основа на одредбите од  Законот за локална самоуправа 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Законот за спорт и други подзаконски ак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mk-MK"/>
        </w:rPr>
      </w:pPr>
      <w:r>
        <w:rPr>
          <w:rFonts w:cs="Times New Roman" w:ascii="Times New Roman" w:hAnsi="Times New Roman"/>
          <w:i/>
          <w:sz w:val="24"/>
          <w:szCs w:val="24"/>
          <w:lang w:val="mk-MK"/>
        </w:rPr>
        <w:t>Јавниот интерес на спортот е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оттикнување на спортските активности на децата и младината во рамките на федерациите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Организирање и спроведување на спортски тренинзи и натпревар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оттикнување на реализирањето на програмите на спортските федераци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оттикнување и помагање на организирањето на спортски приредби и манифестации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Одржувањ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функционирање на постојните и планирање и изградба на објекти за спорт од јавен интерес на граѓаните на Општина Охрид и пошироко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Развој на масовниот спорт и рекреативните активности на граѓаните опфатени во програмите на спортските и спортско рекреативните клубов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училишен спор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спорт за сите и особено спортско рекреативни активности на лица со посебни потреби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Организирање на спортски приредби и манифест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поддржување на систем на натпревари на општинско нив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регионално нив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републичко нив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mk-MK"/>
        </w:rPr>
        <w:t>поддржување на традиционални  спортски манифестации од национален  и меѓународен каракте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поддржување на училишниот и студентскиот спор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манифестации и форми на натпревари за лица со посебни потреби како и масовните спортско-рекреативни активности на граѓаните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Класифицирање на спортските објек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организирано користење на истит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опремување на рекреативни зони за масовно спортување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оддршка и унапредување на спорто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спортските клубови  регистрирани на подрачјето на Општина Охрид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оддршка на општинските  спортски  сојузи како највисока форма на организирање на спортските клубови на подрачјето на Општината Охрид 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рограмите се финансираат од буџетот на Општина Охрид,дон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спонзорства  а за исполнување на програмите и утврдените рокови поднесуваат извештај до Општина Охрид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mk-MK"/>
        </w:rPr>
      </w:pPr>
      <w:r>
        <w:rPr>
          <w:rFonts w:cs="Times New Roman" w:ascii="Times New Roman" w:hAnsi="Times New Roman"/>
          <w:i/>
          <w:sz w:val="24"/>
          <w:szCs w:val="24"/>
          <w:lang w:val="mk-MK"/>
        </w:rPr>
        <w:t>ЦЕЛИ НА ПРОГРАМА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mk-MK"/>
        </w:rPr>
        <w:t>Главни цели на програмата ЛО Спорт и рекреација е афирмирање на  Општина  Охрид како општина која создава услови за развој и поддршка на програмите за спорт и спортско-рекреативни активности 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Општината Охрид  преку својата организациона поставеност во областа на спортот ќе придонесе  за зголемен опфат на младите во спорто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mk-MK"/>
        </w:rPr>
        <w:t>Општината постојано ќе се грижи за позитивно насочување на своите граѓани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mk-MK"/>
        </w:rPr>
        <w:t>Реализацијата на програмите од областа на спортот и рекреацијата сигурно дека ќе придонесе за подигнувањето на квалитетот на живеење на граѓаните од сите социјални структур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реку  организираните системи на натпревари и други спортски манифестации ќе се создадат услови за настапи во општината во земјата и стран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Општината Охрид преку поддршка на спортските настани секогаш ќе придонесува за популаризација на спортот и достојно репрезентирање на можностите и потенцијалите на општина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mk-MK"/>
        </w:rPr>
      </w:pPr>
      <w:r>
        <w:rPr>
          <w:rFonts w:cs="Times New Roman" w:ascii="Times New Roman" w:hAnsi="Times New Roman"/>
          <w:i/>
          <w:sz w:val="24"/>
          <w:szCs w:val="24"/>
          <w:lang w:val="mk-MK"/>
        </w:rPr>
        <w:t>МЕТОДОЛОГИЈ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Спортските натпревари и манифестации ги организираат и реализираат спортските клубови и националните спортски федерации.Спортски манифестации организираат и други правни и физички лица што вршат дејност спорт, под услови утврдени со Законот за спорт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Програмата  ЛО Спорт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рекреација се состои од активности за 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оддршка и развој на предучилишен и училишен спорт, реализирање спортски активности и систем на натпревари на учениците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оддршка и унапредување на спортот,спортските клубови од Општина Охрид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оддршка на рекреативни активности на граѓаните и рекреативни активности на лица со посебни потреби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оддршка на традиционални манифестации и манифестации од особен интерес за Општина Охрид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Поддршка на програми и проекти на останати спопртски организации од интерес на Општина Охрид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Вреднувањето на програмите ќе се одредува врз основа на 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Остварени спортски резултати во зависност од рангот на натпревари на клубо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поединци на клубови со остварен висок пласман 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Број на учесници во активностите или манифестации (увид  од програмите или проектите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Манифестацијата да е во календарот на спортската асоциација со утврден статус и категорија на натпреварот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mk-MK"/>
        </w:rPr>
      </w:pPr>
      <w:r>
        <w:rPr>
          <w:rFonts w:cs="Times New Roman" w:ascii="Times New Roman" w:hAnsi="Times New Roman"/>
          <w:i/>
          <w:sz w:val="24"/>
          <w:szCs w:val="24"/>
          <w:lang w:val="mk-MK"/>
        </w:rPr>
        <w:t>СПОРТСКИ МАНИФЕСТАЦИИ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mk-MK"/>
        </w:rPr>
        <w:t>Традиционални манифестаци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Општината Охрид ќе партиципира во традиционалните спортски приредби и манифестации од локален,регионален ,национален и меѓународен карактер со цел зачувување на континуитетот  на манифестациите  за кои има интерес од граѓанит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а се е во интерес на развојот на спортот во општината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mk-MK"/>
        </w:rPr>
        <w:t>Манифестации од особен интерес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Општина Охрид преку поддршка на вакви спортски настани ќе придонесе за популаризација на спортот и достојно репрезентирање на можностите и потенцијалите на општината 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mk-MK"/>
        </w:rPr>
        <w:t>Хуманитарни ак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Општина  Охрид  ќе организира хуманитарни акции со субјекти од областа спорт 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mk-MK"/>
        </w:rPr>
        <w:t>Крводарителски ак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Спортистите доброволно донираат крв на крводарителски акции 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mk-MK"/>
        </w:rPr>
        <w:t xml:space="preserve">Стоп на пороцит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mk-MK"/>
        </w:rPr>
        <w:t>Општина Охрид како организатор или коорганизатор ќе организира едукативни трибини за информираност и подигнување на свеста кај младите 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 за сит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Општина Охрид ќе поддржува програми и проекти за масовен рекреативен спо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k-MK"/>
        </w:rPr>
        <w:t>на граѓаните од општината бидејќи рекреативниот спорт треба да му овозможи на секој граѓанин согласно неговите потреби можности активно вклучување во спортскиот живот во општината 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 xml:space="preserve">Активностите во областа на спортот Општина Охрид ќе ги насочи кон поттикнување,подржување и помагање на остварувањето на целите на оваа Програма за 2021 година со средства предвидени во висина од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mk-MK"/>
        </w:rPr>
        <w:t>2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0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mk-MK"/>
        </w:rPr>
        <w:t>.7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6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mk-MK"/>
        </w:rPr>
        <w:t>5.000,00</w:t>
      </w:r>
      <w:r>
        <w:rPr>
          <w:rFonts w:cs="Times New Roman" w:ascii="Times New Roman" w:hAnsi="Times New Roman"/>
          <w:color w:val="FF0000"/>
          <w:sz w:val="24"/>
          <w:szCs w:val="24"/>
          <w:lang w:val="mk-MK"/>
        </w:rPr>
        <w:t xml:space="preserve"> ден</w:t>
      </w:r>
      <w:r>
        <w:rPr>
          <w:rFonts w:cs="Times New Roman" w:ascii="Times New Roman" w:hAnsi="Times New Roman"/>
          <w:color w:val="FF0000"/>
          <w:sz w:val="24"/>
          <w:szCs w:val="24"/>
        </w:rPr>
        <w:t>aр</w:t>
      </w:r>
      <w:r>
        <w:rPr>
          <w:rFonts w:cs="Times New Roman" w:ascii="Times New Roman" w:hAnsi="Times New Roman"/>
          <w:color w:val="FF0000"/>
          <w:sz w:val="24"/>
          <w:szCs w:val="24"/>
          <w:lang w:val="mk-MK"/>
        </w:rPr>
        <w:t xml:space="preserve">и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mk-MK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mk-MK"/>
        </w:rPr>
        <w:t>распоредени по следните ставки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75285</wp:posOffset>
                </wp:positionV>
                <wp:extent cx="7111365" cy="777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90"/>
                              <w:gridCol w:w="196"/>
                              <w:gridCol w:w="2864"/>
                              <w:gridCol w:w="843"/>
                              <w:gridCol w:w="2577"/>
                              <w:gridCol w:w="120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119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42 Стоки и услу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Изнајмување на друг тип на прос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Јануари-Декемвр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Изнајмување  спортски објекти на ЈП „Билјанини Извори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Непречено и организирано користење на расположивите спортски објекти од страна на клубови,училишта, поединци, здруженија и др. субјекти со создавање услови за спортување за сите генерации. Организирање и поддршка на најразлични спортски настани и активности, посебно со поддршка на талентирани спортисти и проекти што значат унапредување на спортот во Општина Охрид 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46 Субвенции и  трансфе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Трансфери  до спортски клуб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Јануари - Декември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Трансфери кон спортски клуб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Основната цел е поддржувањето на организираните  активности за развој и унапредување на масовниот спорт и рекреактивниот спорт како   и клубските натпревари и натпревари  по принципот спорт за сите.Со оваа програма ќе се обезбеди финансиска поддршка на спортските клубови во општина Охри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Ф.К.ОСК Фер плеј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Ф:К Охрид Топ Ти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Ф.К Копенхаг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Шаховски Клуб „Ласкер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Боксерски клуб Алексо Огненос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Стрелачки клуб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Стрелачки клуб Лихнид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ХВА ранг-Ф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Кајак кану клуб Стрме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Акватика јахтин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А.К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Тениски клуб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Трансфери до клубови од ОФ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Риболовно друш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Св.Апостол Пе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ГРК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ГФК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ФК Воска Спо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ГКК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Р.К Лихн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Ана Стојанос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Дејан Ангелос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Трансфери кон други клубови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  <w:t>.475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вкупно трансфер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8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6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8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12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6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12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2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Други трансфе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Јануа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Декемв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Јануари/Декемв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Јануари/Декемв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Јануари/Декемв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Јануари - Декемв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Поддршка за учество во училишните спортски системи на активности и натпрева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и Сојузот на училишен спорт Охри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Подршка на спортските здруженија кои допринесуваат за развојот на подводните спортови,ја развиваат свеста кај населението за здрава животна околина и со својата работа активно учествуваат за развојот на спортскиот туризам во општина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Финансиска подршка на традиционални спортски манифестации/настани,проек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Одржувањето  на спортски манифестации/настани,како и реализирањето на проекти од областа на спортот ќе допринесат за популаризација на спортот,подигнување на свеста за здрав начин на живот,масовност во спортот,но и можност за постигнување на врвни спортски резултати,а исто така  и промоција на Охрид како спортско туристичка дестинација во земјата и свето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Спортско рекреативни активности ,награди и признанија за спортските резулта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Програми за активности на лица со посеби потреби и здруженија на пензионе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Во други трансфери кон клубови во кои влегуваат спортски клубови,здруженија од областа на спортот,спортски манифестации/настани и проекти на кои локалната самоуправа на Општина Охрид обезбедува финансиска подршка во вредност о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 насока на унапредување на училишниот спорт општината ќе финанси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програми,проекти и спортски активности на учениците  од основните и средните училишта од општина Охри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Училиштето има обврска да води грижа и за здравјето на учениците со овозможување правилен физички развој, во современи услови,како и создавање здравствена култура. Поради сето ова се помага училишниот спорт,се развива и организира при што учениците кои имаат афинитет и желба побрзо избираат сакан спорт под стручна контрола и организација. Воедно се создава еднаквост на правата за физичката активност на сите деца без оглед на нивните предиспози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Учество на деца од детски градинки и ученици од основни училиш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Нуркачки клуб АМФ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Нуркачки клуб Аквате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Клуб за подводни дејности -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Отворени голф ден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Охрид опен 2021 Хваранг Ф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Охрид опен 2021 Хваранг ИТ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Трофеј Охрид Топ Ти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Фер Плеј ку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Пливаме во сино-Аква спир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Мегународен пливачки митинг 2021-Охрид опен-Акваспир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100 години фудбал во Охрид-Охрид њу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Мегународен баскет турнир ГКК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Денот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Галичица(планиснско лудил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Тенис за сите-Адванти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Мал Илинденски пливачки маратон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Пливачки маратони Охридски бранови на 5км и 10 к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Охрид трчат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Ватерполо турнир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Регата во едрење (Амате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Меч рејс куп(Меч рејс клуб Охри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Куп за едрење на Охридско езеро-Охрид салинг ка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Едриличарска регата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Акватика јахтин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Кајакарска регата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Охрид траил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Одржување на традиционални спортски натпревари ,при што играта секогаш да биде над резултато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Самиот проект да биде можност за социјализација на сите учесници,независно од возраста или  нивната етничка или верска припадно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Турнир во мал фудба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Бајрамски турни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Наградите и признанијата да бидат симболич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Општина Охрид ќе поддржува и спортско рекреативни активности на лица со посебни потреби и пензионе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  <w:t>9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0.000,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5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7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6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10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10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9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8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12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8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150.0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48 Капитални расх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3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Реконструкција на други објек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Јануари - Декември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Одржување  на условите за користење на постојните спортските терени и изградба на нови на подрачјето на општината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Тековно одржување(косење трева,метење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.00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  <w:t>00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612pt;mso-wrap-distance-left:9pt;mso-wrap-distance-right:9pt;mso-wrap-distance-top:0pt;mso-wrap-distance-bottom:0pt;margin-top:-29.55pt;mso-position-vertical-relative:text;margin-left:4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90"/>
                        <w:gridCol w:w="196"/>
                        <w:gridCol w:w="2864"/>
                        <w:gridCol w:w="843"/>
                        <w:gridCol w:w="2577"/>
                        <w:gridCol w:w="120"/>
                        <w:gridCol w:w="1701"/>
                      </w:tblGrid>
                      <w:tr>
                        <w:trPr/>
                        <w:tc>
                          <w:tcPr>
                            <w:tcW w:w="1119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42 Стоки и услу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Изнајмување на друг тип на прос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Јануари-Декември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Изнајмување  спортски објекти на ЈП „Билјанини Извори“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Непречено и организирано користење на расположивите спортски објекти од страна на клубови,училишта, поединци, здруженија и др. субјекти со создавање услови за спортување за сите генерации. Организирање и поддршка на најразлични спортски настани и активности, посебно со поддршка на талентирани спортисти и проекти што значат унапредување на спортот во Општина Охрид .</w:t>
                            </w:r>
                          </w:p>
                        </w:tc>
                        <w:tc>
                          <w:tcPr>
                            <w:tcW w:w="1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46 Субвенции и  трансфери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Трансфери  до спортски клубов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Јануари - Декември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Трансфери кон спортски клубов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Основната цел е поддржувањето на организираните  активности за развој и унапредување на масовниот спорт и рекреактивниот спорт како   и клубските натпревари и натпревари  по принципот спорт за сите.Со оваа програма ќе се обезбеди финансиска поддршка на спортските клубови во општина Охри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Ф.К.ОСК Фер плеј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Ф:К Охрид Топ Ти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Ф.К Копенхаг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Шаховски Клуб „Ласкер“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Боксерски клуб Алексо Огнено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Стрелачки клуб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Стрелачки клуб Лихнид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ХВА ранг-Ф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Кајак кану клуб Стрме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Акватика јахтин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А.К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Тениски клуб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Трансфери до клубови од ОФ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Риболовно друш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Св.Апостол Пета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ГРК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ГФК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ФК Воска Спор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ГКК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Р.К Лихн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Ана Стојано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Дејан Ангелос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Трансфери кон други клубови</w:t>
                            </w:r>
                          </w:p>
                        </w:tc>
                        <w:tc>
                          <w:tcPr>
                            <w:tcW w:w="1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  <w:t>.475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купно трансфер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8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6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8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12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6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12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.000,00</w:t>
                            </w:r>
                          </w:p>
                        </w:tc>
                      </w:tr>
                      <w:tr>
                        <w:trPr>
                          <w:trHeight w:val="4952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Други трансфе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Јануа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Декемв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Јануари/Декемв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Јануари/Декемв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Јануари/Декемв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Јануари - Декемв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Поддршка за учество во училишните спортски системи на активности и натпрева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и Сојузот на училишен спорт Охри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Подршка на спортските здруженија кои допринесуваат за развојот на подводните спортови,ја развиваат свеста кај населението за здрава животна околина и со својата работа активно учествуваат за развојот на спортскиот туризам во општина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Финансиска подршка на традиционални спортски манифестации/настани,проек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Одржувањето  на спортски манифестации/настани,како и реализирањето на проекти од областа на спортот ќе допринесат за популаризација на спортот,подигнување на свеста за здрав начин на живот,масовност во спортот,но и можност за постигнување на врвни спортски резултати,а исто така  и промоција на Охрид како спортско туристичка дестинација во земјата и свето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Спортско рекреативни активности ,награди и признанија за спортските резулта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Програми за активности на лица со посеби потреби и здруженија на пензионе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Во други трансфери кон клубови во кои влегуваат спортски клубови,здруженија од областа на спортот,спортски манифестации/настани и проекти на кои локалната самоуправа на Општина Охрид обезбедува финансиска подршка во вредност од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 насока на унапредување на училишниот спорт општината ќе финанси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програми,проекти и спортски активности на учениците  од основните и средните училишта од општина Охри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Училиштето има обврска да води грижа и за здравјето на учениците со овозможување правилен физички развој, во современи услови,како и создавање здравствена култура. Поради сето ова се помага училишниот спорт,се развива и организира при што учениците кои имаат афинитет и желба побрзо избираат сакан спорт под стручна контрола и организација. Воедно се создава еднаквост на правата за физичката активност на сите деца без оглед на нивните предиспози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Учество на деца од детски градинки и ученици од основни училиш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Нуркачки клуб АМФ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Нуркачки клуб Аквате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Клуб за подводни дејности -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Отворени голф денов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Охрид опен 2021 Хваранг Ф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Охрид опен 2021 Хваранг ИТ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Трофеј Охрид Топ Ти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Фер Плеј ку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Пливаме во сино-Аква спири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Мегународен пливачки митинг 2021-Охрид опен-Акваспири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100 години фудбал во Охрид-Охрид њу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Мегународен баскет турнир ГКК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Денот 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Галичица(планиснско лудил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Тенис за сите-Адванти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Мал Илинденски пливачки маратон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Пливачки маратони Охридски бранови на 5км и 10 к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Охрид трчат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Ватерполо турнир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Регата во едрење (Аматер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Меч рејс куп(Меч рејс клуб Охрид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Куп за едрење на Охридско езеро-Охрид салинг к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Едриличарска регата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Акватика јахтин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Кајакарска регата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Охрид траил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Одржување на традиционални спортски натпревари ,при што играта секогаш да биде над резултато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Самиот проект да биде можност за социјализација на сите учесници,независно од возраста или  нивната етничка или верска припаднос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Турнир во мал фудба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Бајрамски турни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Наградите и признанијата да бидат симболичн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Општина Охрид ќе поддржува и спортско рекреативни активности на лица со посебни потреби и пензионе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  <w:t>9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0.000,0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5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7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6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10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10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9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8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12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8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150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48 Капитални расходи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30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Реконструкција на други објек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Јануари - Декември</w:t>
                            </w:r>
                          </w:p>
                        </w:tc>
                        <w:tc>
                          <w:tcPr>
                            <w:tcW w:w="37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Одржување  на условите за користење на постојните спортските терени и изградба на нови на подрачјето на општината Ох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>Тековно одржување(косење трева,метење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mk-MK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.000.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mk-MK"/>
                              </w:rPr>
                              <w:t>00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mk-MK"/>
        </w:rPr>
        <w:tab/>
        <w:tab/>
        <w:t xml:space="preserve">ВКУПНО :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mk-MK"/>
        </w:rPr>
        <w:t>2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0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mk-MK"/>
        </w:rPr>
        <w:t>.7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6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mk-MK"/>
        </w:rPr>
        <w:t>5.000,00</w:t>
      </w:r>
      <w:r>
        <w:rPr>
          <w:rFonts w:cs="Times New Roman" w:ascii="Times New Roman" w:hAnsi="Times New Roman"/>
          <w:color w:val="FF0000"/>
          <w:sz w:val="24"/>
          <w:szCs w:val="24"/>
          <w:lang w:val="mk-MK"/>
        </w:rPr>
        <w:t xml:space="preserve"> ден</w:t>
      </w:r>
      <w:r>
        <w:rPr>
          <w:rFonts w:cs="Times New Roman" w:ascii="Times New Roman" w:hAnsi="Times New Roman"/>
          <w:color w:val="FF0000"/>
          <w:sz w:val="24"/>
          <w:szCs w:val="24"/>
        </w:rPr>
        <w:t>aр</w:t>
      </w:r>
      <w:r>
        <w:rPr>
          <w:rFonts w:cs="Times New Roman" w:ascii="Times New Roman" w:hAnsi="Times New Roman"/>
          <w:color w:val="FF0000"/>
          <w:sz w:val="24"/>
          <w:szCs w:val="24"/>
          <w:lang w:val="mk-MK"/>
        </w:rPr>
        <w:t xml:space="preserve">и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mk-MK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mk-MK"/>
        </w:rPr>
      </w:pPr>
      <w:r>
        <w:rPr>
          <w:rFonts w:cs="Calibri"/>
          <w:lang w:val="mk-MK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mk-MK"/>
        </w:rPr>
        <w:t xml:space="preserve">     </w:t>
      </w:r>
      <w:r>
        <w:rPr>
          <w:color w:val="000000"/>
          <w:lang w:val="mk-MK"/>
        </w:rPr>
        <w:t xml:space="preserve">Оваа Нацрт- програма  влегува во сила осмиот ден од денот на објавувањето во „Сл.гласник на општина Охрид“. </w:t>
      </w:r>
      <w:r>
        <w:rPr>
          <w:lang w:val="mk-MK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рој </w:t>
      </w:r>
      <w:r>
        <w:rPr>
          <w:rFonts w:cs="Times New Roman" w:ascii="Times New Roman" w:hAnsi="Times New Roman"/>
          <w:b/>
          <w:sz w:val="24"/>
          <w:szCs w:val="24"/>
        </w:rPr>
        <w:t>08-10720/6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ВЕТ НА ОПШТИНА ОХРИ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04.12.20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д.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тседате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Живка Ангелос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Calibri"/>
          <w:lang w:val="mk-MK"/>
        </w:rPr>
      </w:pPr>
      <w:r>
        <w:rPr>
          <w:rFonts w:cs="Calibri"/>
          <w:lang w:val="mk-MK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39:00Z</dcterms:created>
  <dc:creator>saraf</dc:creator>
  <dc:description/>
  <cp:keywords/>
  <dc:language>en-US</dc:language>
  <cp:lastModifiedBy>user</cp:lastModifiedBy>
  <cp:lastPrinted>2019-12-31T10:41:00Z</cp:lastPrinted>
  <dcterms:modified xsi:type="dcterms:W3CDTF">2020-12-07T08:29:00Z</dcterms:modified>
  <cp:revision>14</cp:revision>
  <dc:subject/>
  <dc:title/>
</cp:coreProperties>
</file>