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7250"/>
      </w:tblGrid>
      <w:tr>
        <w:trPr>
          <w:trHeight w:val="1171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mk-MK"/>
              </w:rPr>
              <w:t>НАЦРТ -  П Р О Г Р А М А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ЗА АКТИВНОСТИТЕ НА ОПШТИНА ОХРИД ВО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ОБЛАСТА НА ОБРАЗОВАНИЕТО ЗА 2021 ГОДИНА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СНОВ ЗА ДОНЕСУВАЊЕ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</w:t>
            </w:r>
          </w:p>
        </w:tc>
      </w:tr>
      <w:tr>
        <w:trPr>
          <w:trHeight w:val="277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оне Станковски</w:t>
            </w:r>
          </w:p>
        </w:tc>
      </w:tr>
      <w:tr>
        <w:trPr>
          <w:trHeight w:val="277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284" w:hRule="atLeast"/>
        </w:trPr>
        <w:tc>
          <w:tcPr>
            <w:tcW w:w="57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838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1081" w:hRule="atLeast"/>
        </w:trPr>
        <w:tc>
          <w:tcPr>
            <w:tcW w:w="5774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7250" w:type="dxa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lang w:val="mk-MK"/>
        </w:rPr>
        <w:t>Врз основа на член 36 од Законот за локалната самоуправа ( „Сл. весник на РМ“ бр.5/02) и член 18 од Статутот на општина Охрид ( „Сл. гласник на општина Охрид “ бр 8/07, 01/08, 10/10, 05/11, 09/14, 14/14 и 10/19) , Советот на општина Охрид на седницата одржана на ден</w:t>
      </w:r>
      <w:r>
        <w:rPr>
          <w:rFonts w:cs="Times New Roman" w:ascii="Times New Roman" w:hAnsi="Times New Roman"/>
        </w:rPr>
        <w:t xml:space="preserve"> 04.</w:t>
      </w:r>
      <w:r>
        <w:rPr>
          <w:rFonts w:cs="Times New Roman" w:ascii="Times New Roman" w:hAnsi="Times New Roman"/>
          <w:lang w:val="mk-MK"/>
        </w:rPr>
        <w:t>12.2020 година, ја донесе следната: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НАЦРТ -  П Р О Г Р А М 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ЗА АКТИВНОСТИТЕ НА ОПШТИНА ОХРИД ВО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lang w:val="mk-MK"/>
        </w:rPr>
        <w:t>ОБЛАСТА НА ОБРАЗОВАНИЕТО ЗА 2021 ГОДИНА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Обезбедување активен однос на Општина Охрид кон задоволување на потребите и интересите во областа на образование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Изнаоѓање форми за поефикасно и поекономично одвивање на образовниот проце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Подобрување на условите за обавување на образовниот процес во нормални и во вонредни услови (како што е моменталната ситуацијата предизвикана со Корона вирусот) 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lang w:val="mk-MK"/>
        </w:rPr>
        <w:t>Развој на образовниот процес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b/>
          <w:lang w:val="mk-MK"/>
        </w:rPr>
        <w:t xml:space="preserve">АКТИВНОСТИТЕ </w:t>
      </w:r>
      <w:r>
        <w:rPr>
          <w:rFonts w:cs="Times New Roman" w:ascii="Times New Roman" w:hAnsi="Times New Roman"/>
          <w:lang w:val="mk-MK"/>
        </w:rPr>
        <w:t>на Општина Охрид во областа на образованието во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 xml:space="preserve">1 година ќе бидат насочени кон поттикнување, поддржување и помагање при остварувањето на  целите на оваа Програма 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mk-MK"/>
        </w:rPr>
        <w:t>пред се со овозможување финансиска, техничка и стручна помош со кадри и опрема неопходни при реализирање на планираните активности, прикажани табеларно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mk-MK"/>
        </w:rPr>
        <w:t xml:space="preserve">ФИНАНСИРАЊЕ: </w:t>
      </w:r>
      <w:r>
        <w:rPr>
          <w:rFonts w:cs="Times New Roman" w:ascii="Times New Roman" w:hAnsi="Times New Roman"/>
          <w:lang w:val="mk-MK"/>
        </w:rPr>
        <w:t>Активностите во областа на образованието планирани за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mk-MK"/>
        </w:rPr>
        <w:t>1 година ќе се финансираат од МОН, од Буџетот на општина Охрид, од блок дотација, од сопствени приходи на училиштата и од донации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mk-MK"/>
        </w:rPr>
        <w:t>ОСНОВНО ОБРАЗОВАНИЕ: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>За 20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mk-MK"/>
        </w:rPr>
        <w:t xml:space="preserve">1 година во Нацрт - буџетот на општина Охрид за основно образование предвидени се 22.188.517,00 </w:t>
      </w:r>
      <w:r>
        <w:rPr>
          <w:rFonts w:cs="Times New Roman" w:ascii="Times New Roman" w:hAnsi="Times New Roman"/>
          <w:b/>
          <w:bCs/>
          <w:lang w:val="mk-MK"/>
        </w:rPr>
        <w:t>денари</w:t>
      </w:r>
      <w:r>
        <w:rPr>
          <w:rFonts w:cs="Times New Roman" w:ascii="Times New Roman" w:hAnsi="Times New Roman"/>
          <w:b/>
          <w:lang w:val="mk-MK"/>
        </w:rPr>
        <w:t xml:space="preserve"> општински средства, износот на сопствените средства на основните училишта е </w:t>
      </w:r>
      <w:r>
        <w:rPr>
          <w:rFonts w:cs="Times New Roman" w:ascii="Times New Roman" w:hAnsi="Times New Roman"/>
          <w:b/>
          <w:bCs/>
          <w:lang w:val="mk-MK"/>
        </w:rPr>
        <w:t xml:space="preserve">5.600.000,00  денари,  блок дотацијата е </w:t>
      </w:r>
      <w:r>
        <w:rPr>
          <w:rFonts w:cs="Times New Roman" w:ascii="Times New Roman" w:hAnsi="Times New Roman"/>
          <w:b/>
          <w:lang w:val="mk-MK"/>
        </w:rPr>
        <w:t>265.716</w:t>
      </w:r>
      <w:r>
        <w:rPr>
          <w:rFonts w:cs="Times New Roman" w:ascii="Times New Roman" w:hAnsi="Times New Roman"/>
          <w:b/>
        </w:rPr>
        <w:t>.000</w:t>
      </w:r>
      <w:r>
        <w:rPr>
          <w:rFonts w:cs="Times New Roman" w:ascii="Times New Roman" w:hAnsi="Times New Roman"/>
          <w:b/>
          <w:lang w:val="mk-MK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>денари 8.617.666,</w:t>
      </w:r>
      <w:r>
        <w:rPr>
          <w:rFonts w:cs="Times New Roman" w:ascii="Times New Roman" w:hAnsi="Times New Roman"/>
          <w:b/>
        </w:rPr>
        <w:t>00</w:t>
      </w:r>
      <w:r>
        <w:rPr>
          <w:rFonts w:cs="Times New Roman" w:ascii="Times New Roman" w:hAnsi="Times New Roman"/>
          <w:b/>
          <w:lang w:val="mk-MK"/>
        </w:rPr>
        <w:t>денари се обезбедени од проекти за доживотно учење Еразмус +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>.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mk-MK"/>
        </w:rPr>
      </w:pPr>
      <w:r>
        <w:rPr>
          <w:rFonts w:cs="Times New Roman" w:ascii="Times New Roman" w:hAnsi="Times New Roman"/>
          <w:lang w:val="mk-MK"/>
        </w:rPr>
        <w:t>ОСНОВНО ОБРАЗОВАНИЕ: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left="720" w:firstLine="360"/>
        <w:jc w:val="both"/>
        <w:rPr>
          <w:rFonts w:ascii="Times New Roman" w:hAnsi="Times New Roman" w:eastAsia="Times New Roman" w:cs="Times New Roman"/>
          <w:b/>
          <w:b/>
          <w:bCs/>
          <w:lang w:val="mk-MK"/>
        </w:rPr>
      </w:pPr>
      <w:r>
        <w:rPr>
          <w:rFonts w:eastAsia="Times New Roman" w:cs="Times New Roman" w:ascii="Times New Roman" w:hAnsi="Times New Roman"/>
          <w:b/>
          <w:bCs/>
          <w:lang w:val="mk-MK"/>
        </w:rPr>
      </w:r>
    </w:p>
    <w:tbl>
      <w:tblPr>
        <w:tblW w:w="145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5"/>
      </w:tblGrid>
      <w:tr>
        <w:trPr>
          <w:trHeight w:val="4725" w:hRule="atLeast"/>
        </w:trPr>
        <w:tc>
          <w:tcPr>
            <w:tcW w:w="14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47090</wp:posOffset>
                      </wp:positionV>
                      <wp:extent cx="9067165" cy="31229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165" cy="3122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"/>
                                    <w:gridCol w:w="3139"/>
                                    <w:gridCol w:w="1149"/>
                                    <w:gridCol w:w="389"/>
                                    <w:gridCol w:w="1667"/>
                                    <w:gridCol w:w="1591"/>
                                    <w:gridCol w:w="1943"/>
                                    <w:gridCol w:w="1532"/>
                                    <w:gridCol w:w="2532"/>
                                    <w:gridCol w:w="14"/>
                                  </w:tblGrid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32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ОП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Р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НОСИТ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1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ИЗВОР    НА    ФИНАНСИСКИ     СРЕДСТ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32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Блок- до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Општинск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Сопствени сре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Др.извори и(донаторски сметк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6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32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Капитални инвестиции  и реконструк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ромена на кров (азбестни табл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Св.Наум Охридски“-објект во Пешта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зградба на училишна спортска с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Ванчо Николески“ Леско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ачелна согласност  М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зградба на училишна спортска с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Кочо Рацин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ачелна согласност  М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ови врати во кабинети и училниц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ОУ„Христо Узунов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Уредување  на училишен дв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ОУ„Христо Узунов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оставување на бетонска кошу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ОУ„Христо Узунов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Целосна реконструкција на училиште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Св.Наум Охридски“-ПУ Трпеј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онаци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градување на училишниот парк со ограда и влезна вр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„Живко Чинго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оставување на рампа за инвалидизирани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ОУ„Живко Чинго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постоечка ограда со ж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ОУ„Кочо Рацин“- централ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6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оставување на рампа за инвалидизирани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ОУ„Кочо Рацин“-централ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оставување на дренажа околу училишниот обј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Кочо Рацин“-ПУ Д.Лакочере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4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оставување ново осветлување во училниците и училишниот дв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Кочо Рацин“-ПУ Д.Лакочере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анација на фаса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Григор Прличев“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ачелна согласност  М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ромена на под во ходниц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Григор Прличев“-новата згра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76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онаци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паркет во спортска с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Григор Прличев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анација на тоал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Григор Прличев“ – ПУ Рач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6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зградба на нов училишен обје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„Братство единство“-објект Крст Џам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онација „ТИКА“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Изработка на дренаж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Братство единство“ - Лескај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онаци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конструкција на тоал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Братство единство“ - Лескај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градување на училишниот парк со ограда и лизгачка вр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Ванчо Николески“ с.Леско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78.51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Санација на подови во училиштет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Ванчо Николески“ с.Леско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зградба на нова надстрешн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Ванчо Николески“ с.Лескоец - Кос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зградба на нова надстрешница и реконструкција на олуц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Ванчо Николески“ с.Лескоец - Курат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нова и одржување на фаса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Св.Климент Охридски“ПУ Далј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43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Реконструкција на санитарни јазл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ОУ „Св.Климент Охридски“ - централ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онаци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оплочување на двор со бехатон пл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МУ „Методи Патче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нова и одржување на фаса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МУ „Методи Патче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mk-MK"/>
                                          </w:rPr>
                                          <w:t xml:space="preserve">Реконструкција на електрична инсталациј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У„Братство-единство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85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mk-MK"/>
                                          </w:rPr>
                                          <w:t>Набавка на училишен мебел и друга училишна опр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85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64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851" w:hanging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147.916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  <w:t>Вкупно 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lang w:val="mk-MK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851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val="mk-MK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.368.51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64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mk-MK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147.916,00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донаторски смет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Тековно одржување на објекти и опр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851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7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ПРОЕКТИ и АКТИВ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Продолжен  престој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15септември- 10 јуни    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7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Финансиско учество  во проек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ерсонални образовни асист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Проект кој е во рамките на Програмата за социјална зашти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 и УНД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2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УНД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безбедување на училиштата со чуварска служба и сметководи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2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етски  семафор – Општинска сообраќајно-воспитна манифестациј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ма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СВР, општина Охрид и основните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Безбедни 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декември-м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СВР, општина Охрид,основн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Реонскиот полицаец Ве советува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СВР, 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Училишни игри без границ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Декември-ма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Извиднички одред„Пионер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разованието и полицијата против дрогата во заедниц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октомври-декемв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СВР,општина Охрид,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Доделување стипендии на учениц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Октомври-ноемв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Финансиска поддршка и превоз на талентирани ученици  за учество на државни 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меѓународни натпревар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мај-ју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63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спонзор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2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аградување на ученици кои освоиле  први места на државни и меѓународни натпре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24 ма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спонзор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Манифестации организирани  по разни поводи (патронати,државни празниц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56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II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ТЕКОВНИ   РАБО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лати и придонеси за вработени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 xml:space="preserve">Теков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,основни училишт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М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253.5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Режиски трошоц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9.27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.000.00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77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ревоз на ученици кои живеат на оддалеченост поголема од 2 км од  училиште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,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сплата на средства по основ отпремнини и солидарна помо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000.0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Субвенционирање на превозот на наставниците кои држат настава во руралните средини  (По Меморандум за соработка меѓу  СОНК и Општина Охри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 xml:space="preserve">Септември-ју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Општина Охрид , СОН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Превозни услуги во образование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386.468,00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 xml:space="preserve"> донаторски сметк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канцелариски материјали,средства за хигиена,наставно-образовни помагала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67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.697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Осигурување на објектит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73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Санитарни и систематски прегледи на вработените во училиштата,Д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2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абавка и сервисирање  на противпожарна  опрема и хидра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Општина Охрид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mk-MK"/>
                                          </w:rPr>
                                          <w:t>основниучилиш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Чистење  оџаци и парни кот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 (законски ос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логи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Објавување огласи и др оперативни расхо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26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17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Изготвување  основни проекти  и елаборати за разни намени, спроведување на решенија за легализација во агенција за ката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  <w:t>теков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пштина Охрид 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1.0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 xml:space="preserve">Судски решениј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Вонучилишни образовни услуги и др.дополнителни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313.0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mk-MK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8.083.282,00        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val="mk-MK"/>
                                          </w:rPr>
                                          <w:t>донаторски сметк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Наставен план и програ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02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оговорни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184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копирање и печатењ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5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66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Патни расход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  <w:t>дневниц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Основни училиш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  <w:t>144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  <w:t>Вкупно Н1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highlight w:val="yellow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en-GB"/>
                                          </w:rPr>
                                          <w:t>12.820.00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  <w:t>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highlight w:val="yellow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0"/>
                                            <w:szCs w:val="20"/>
                                            <w:highlight w:val="yellow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  <w:t>СЕВКУПН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  <w:t>Н1 и Н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lang w:val="mk-M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265.716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mk-MK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mk-MK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en-GB"/>
                                          </w:rPr>
                                          <w:t>18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lang w:val="mk-MK"/>
                                          </w:rPr>
                                          <w:t>.51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en-GB"/>
                                          </w:rPr>
                                          <w:t>5.600.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lang w:val="mk-MK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lang w:val="mk-MK"/>
                                          </w:rPr>
                                          <w:t>8.617.666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3.95pt;height:2459.05pt;mso-wrap-distance-left:0pt;mso-wrap-distance-right:9pt;mso-wrap-distance-top:0pt;mso-wrap-distance-bottom:0pt;margin-top:-6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3139"/>
                              <w:gridCol w:w="1149"/>
                              <w:gridCol w:w="389"/>
                              <w:gridCol w:w="1667"/>
                              <w:gridCol w:w="1591"/>
                              <w:gridCol w:w="1943"/>
                              <w:gridCol w:w="1532"/>
                              <w:gridCol w:w="2532"/>
                              <w:gridCol w:w="14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ОПИС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РОК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НОСИТЕЛ</w:t>
                                  </w:r>
                                </w:p>
                              </w:tc>
                              <w:tc>
                                <w:tcPr>
                                  <w:tcW w:w="76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ИЗВОР    НА    ФИНАНСИСКИ     СРЕ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Блок- дотации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Општински средств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Сопствени средств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Др.извори и(донаторски смет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Капитални инвестиции  и реконструк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ромена на кров (азбестни табли)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Св.Наум Охридски“-објект во Пештани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зградба на училишна спортска сал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Ванчо Николески“ Лескоец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ачелна согласност  М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зградба на училишна спортска сал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Кочо Рацин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ачелна согласност  М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ови врати во кабинети и училниц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ОУ„Христо Узунов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5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Уредување  на училишен двор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ОУ„Христо Узунов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оставување на бетонска кошулиц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ОУ„Христо Узунов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3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Целосна реконструкција на училиштето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Св.Наум Охридски“-ПУ Трпејц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она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градување на училишниот парк со ограда и влезна врат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„Живко Чинго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оставување на рампа за инвалидизирани лиц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ОУ„Живко Чинго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постоечка ограда со жиц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ОУ„Кочо Рацин“- централн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6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оставување на рампа за инвалидизирани лиц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ОУ„Кочо Рацин“-централн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оставување на дренажа околу училишниот објект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Кочо Рацин“-ПУ Д.Лакочереј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4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оставување ново осветлување во училниците и училишниот двор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Кочо Рацин“-ПУ Д.Лакочереј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анација на фасад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Григор Прличев“-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ачелна согласност  М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ромена на под во ходниц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Григор Прличев“-новата зград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она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паркет во спортска сал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Григор Прличев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анација на тоалет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Григор Прличев“ – ПУ Рач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6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зградба на нов училишен објект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„Братство единство“-објект Крст Џамиј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онација „ТИКА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Изработка на дренажа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Братство единство“ - Лескајц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она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конструкција на тоалет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Братство единство“ - Лескајц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2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градување на училишниот парк со ограда и лизгачка врат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Ванчо Николески“ с.Лескоец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78.517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Санација на подови во училиштето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Ванчо Николески“ с.Лескоец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зградба на нова надстрешниц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Ванчо Николески“ с.Лескоец - Косел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зградба на нова надстрешница и реконструкција на олуц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Ванчо Николески“ с.Лескоец - Куратиц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нова и одржување на фасад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Св.Климент Охридски“ПУ Далјан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43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Реконструкција на санитарни јазли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ОУ „Св.Климент Охридски“ - централн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она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оплочување на двор со бехатон плочк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МУ „Методи Патче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нова и одржување на фасад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МУ „Методи Патче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1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Реконструкција на електрична инсталација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У„Братство-единство“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8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mk-MK"/>
                                    </w:rPr>
                                    <w:t>Набавка на училишен мебел и друга училишна опрем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8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64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851" w:hanging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147.91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  <w:t>Вкупно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lang w:val="mk-MK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8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mk-M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val="en-GB"/>
                                    </w:rPr>
                                    <w:t>.368.517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64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mk-MK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147.916,00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донаторски сме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Тековно одржување на објекти и опрем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00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851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ПРОЕКТИ и АКТИВНОСТ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Продолжен  престој 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15септември- 10 јуни     (законски основ)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75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Финансиско учество  во проект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ерсонални образовни асистент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Проект кој е во рамките на Програмата за социјална заштита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 и УНДП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2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УНД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безбедување на училиштата со чуварска служба и сметководител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2.0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етски  семафор – Општинска сообраќајно-воспитна манифестациј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СВР, општина Охрид и основните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Безбедни  училишт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декември-март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СВР, општина Охрид,основни 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Реонскиот полицаец Ве советува“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СВР, 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Училишни игри без граници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Декември-мај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Извиднички одред„Пионер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разованието и полицијата против дрогата во заедницат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октомври-декември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СВР,општина Охрид,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Доделување стипендии на ученици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Октомври-ноември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2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Финансиска поддршка и превоз на талентирани ученици  за учество на државни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меѓународни натпревари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мај-јуни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63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спонз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аградување на ученици кои освоиле  први места на државни и меѓународни натпревар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24 мај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спонзо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Манифестации организирани  по разни поводи (патронати,државни празници) 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II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  <w:t>ТЕКОВНИ   РА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лати и придонеси за вработените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 xml:space="preserve">Тековно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,основни училиш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МОН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253.50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Режиски трошоци 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9.27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.000.0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77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ревоз на ученици кои живеат на оддалеченост поголема од 2 км од  училиштето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,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30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сплата на средства по основ отпремнини и солидарна помош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000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Субвенционирање на превозот на наставниците кои држат настава во руралните средини  (По Меморандум за соработка меѓу  СОНК и Општина Охрид)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 xml:space="preserve">Септември-ју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Општина Охрид , СОН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  <w:t>3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Превозни услуги во образованието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386.468,00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 xml:space="preserve"> донаторски смет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канцелариски материјали,средства за хигиена,наставно-образовни помагала,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67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.697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Осигурување на објектите 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73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Санитарни и систематски прегледи на вработените во училиштата,ДДД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20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абавка и сервисирање  на противпожарна  опрема и хидранти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Општина Охри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mk-MK"/>
                                    </w:rPr>
                                    <w:t>основниучилиш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Чистење  оџаци и парни котли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 (законски основ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логистика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Објавување огласи и др оперативни расходи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26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17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Изготвување  основни проекти  и елаборати за разни намени, спроведување на решенија за легализација во агенција за катастар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  <w:t>тековно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пштина Охрид 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  <w:t>1.000.000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 xml:space="preserve">Судски решениј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Вонучилишни образовни услуги и др.дополнителни услуги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313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mk-MK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8.083.282,00       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mk-MK"/>
                                    </w:rPr>
                                    <w:t>донаторски сметк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Наставен план и програма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02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оговорни услуги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  <w:t>184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копирање и печатење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6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Патни рас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  <w:t>дневници)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Основни училишта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  <w:t>144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  <w:t>Вкупно Н1: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highlight w:val="yellow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en-GB"/>
                                    </w:rPr>
                                    <w:t>12.820.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highlight w:val="yellow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  <w:highlight w:val="yellow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mk-M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  <w:t>СЕВКУП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  <w:t>Н1 и НА: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265.716.000,0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mk-MK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mk-MK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en-GB"/>
                                    </w:rPr>
                                    <w:t>18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mk-MK"/>
                                    </w:rPr>
                                    <w:t>.517,0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GB"/>
                                    </w:rPr>
                                    <w:t>5.600.000,0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val="mk-MK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mk-MK"/>
                                    </w:rPr>
                                    <w:t>8.617.666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mk-MK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СРЕДНО ОБРАЗОВАНИЕ: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mk-MK"/>
        </w:rPr>
        <w:t>За 2021 година со Нацрт  буџетот на општина Охрид за средно образование предвидени се 2.500.000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mk-MK"/>
        </w:rPr>
        <w:t>денари општински средства. Износот на сопствените средства на средните училишта е 2.600.000,00 денари, блок дотација од --143.140,00 денари и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  2.909.298</w:t>
      </w:r>
      <w:r>
        <w:rPr>
          <w:rFonts w:cs="Times New Roman" w:ascii="Times New Roman" w:hAnsi="Times New Roman"/>
          <w:b/>
          <w:bCs/>
          <w:sz w:val="24"/>
          <w:szCs w:val="24"/>
          <w:lang w:val="mk-MK"/>
        </w:rPr>
        <w:t xml:space="preserve">,00 денари од проекти за доживотно учење Еразмус +.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ab/>
      </w:r>
      <w:r>
        <w:rPr/>
        <w:t xml:space="preserve"> </w:t>
      </w:r>
    </w:p>
    <w:tbl>
      <w:tblPr>
        <w:tblW w:w="13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28"/>
        <w:gridCol w:w="146"/>
        <w:gridCol w:w="1279"/>
        <w:gridCol w:w="258"/>
        <w:gridCol w:w="1632"/>
        <w:gridCol w:w="1694"/>
        <w:gridCol w:w="1636"/>
        <w:gridCol w:w="36"/>
        <w:gridCol w:w="1276"/>
        <w:gridCol w:w="38"/>
        <w:gridCol w:w="1800"/>
      </w:tblGrid>
      <w:tr>
        <w:trPr>
          <w:trHeight w:val="4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>ОПИС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62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Блок- дотации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Сопствени средств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р.извори</w:t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Капитални инвестиции  и реконстру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омена на кровна конструкција (азбестен кров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УТУ„Ванчо Питошески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МОН</w:t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зградба на училишна спортска сал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УТУ„Ванчо Питошески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Начелна согласност МОН</w:t>
            </w:r>
          </w:p>
        </w:tc>
      </w:tr>
      <w:tr>
        <w:trPr>
          <w:trHeight w:val="5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Замена на надворешна столариј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ОСУ „Св.Кирил и Методиј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1.89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еконструкција на подов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ОЕМУЦ„Св.Наум Охридс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.1</w:t>
            </w:r>
            <w:r>
              <w:rPr>
                <w:rFonts w:cs="Times New Roman" w:ascii="Times New Roman" w:hAnsi="Times New Roman"/>
                <w:lang w:val="mk-MK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mk-MK"/>
              </w:rPr>
              <w:t>.</w:t>
            </w:r>
            <w:r>
              <w:rPr>
                <w:rFonts w:cs="Times New Roman" w:ascii="Times New Roman" w:hAnsi="Times New Roman"/>
              </w:rPr>
              <w:t>170</w:t>
            </w:r>
            <w:r>
              <w:rPr>
                <w:rFonts w:cs="Times New Roman" w:ascii="Times New Roman" w:hAnsi="Times New Roman"/>
                <w:lang w:val="mk-MK"/>
              </w:rPr>
              <w:t>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градување на училиште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ОЕМУЦ„Св.Наум Охридс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2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Реконструкција на училишната згра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ОСУ „Св.Климент Охридски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5.0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анација на училишен двор и нова огра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ОСУ „Св.Климент Охридски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1.5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</w:tr>
      <w:tr>
        <w:trPr>
          <w:trHeight w:val="7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mk-MK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20.712.17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mk-MK"/>
              </w:rPr>
            </w:pPr>
            <w:r>
              <w:rPr>
                <w:lang w:val="mk-MK"/>
              </w:rPr>
              <w:t>Тековно одржување на објекти и опре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mk-MK"/>
              </w:rPr>
            </w:pPr>
            <w:r>
              <w:rPr>
                <w:sz w:val="16"/>
                <w:szCs w:val="16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mk-MK"/>
              </w:rPr>
            </w:pPr>
            <w:r>
              <w:rPr>
                <w:sz w:val="16"/>
                <w:szCs w:val="16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  <w:t>Средни 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lang w:val="mk-MK"/>
              </w:rPr>
            </w:pPr>
            <w:r>
              <w:rPr>
                <w:lang w:val="mk-MK"/>
              </w:rPr>
              <w:t>3.687.83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</w:r>
          </w:p>
        </w:tc>
      </w:tr>
      <w:tr>
        <w:trPr>
          <w:trHeight w:val="11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mk-MK"/>
              </w:rPr>
            </w:pPr>
            <w:r>
              <w:rPr>
                <w:lang w:val="mk-MK"/>
              </w:rPr>
              <w:t>Изградба, реконструкција и уредување на отворени спортски терени и дворни места во средните  училиш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mk-MK"/>
              </w:rPr>
            </w:pPr>
            <w:r>
              <w:rPr>
                <w:sz w:val="16"/>
                <w:szCs w:val="16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mk-MK"/>
              </w:rPr>
            </w:pPr>
            <w:r>
              <w:rPr>
                <w:sz w:val="16"/>
                <w:szCs w:val="16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mk-MK"/>
              </w:rPr>
            </w:pPr>
            <w:r>
              <w:rPr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mk-MK"/>
              </w:rPr>
              <w:t>Средни 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mk-MK"/>
              </w:rPr>
            </w:pPr>
            <w:r>
              <w:rPr>
                <w:lang w:val="mk-MK"/>
              </w:rPr>
              <w:t>донации</w:t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Набавка на опрема и маши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редни 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531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</w:tr>
      <w:tr>
        <w:trPr>
          <w:trHeight w:val="4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ТЕКОВНИ   РАБО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лати и придонес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МОН,Општина Охрид,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1.0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>
          <w:trHeight w:val="5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mk-MK"/>
              </w:rPr>
              <w:t>Режиски трошоц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МОН,Општина Охрид,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7.739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ревоз на ученици кои живеат на оддалеченост  од училиштето од  најмалку 2,5 к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-јун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МОН,Општина Охрид,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5.0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анцелариски материјали,средства за хигиена,наставно-образовни помагала,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тековн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МОН,Општина Охрид,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995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491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mk-MK"/>
              </w:rPr>
            </w:r>
          </w:p>
        </w:tc>
      </w:tr>
      <w:tr>
        <w:trPr>
          <w:trHeight w:val="8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Манифестации организирани  по разни поводи (патронати, државни празници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редни училишта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69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понзори</w:t>
            </w:r>
          </w:p>
        </w:tc>
      </w:tr>
      <w:tr>
        <w:trPr>
          <w:trHeight w:val="9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оддршка на талентирани ученици  за учество на државни и меѓународни натпревари во средните училиш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ј-јун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05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55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турска пара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ма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Општина Охрид и 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00.000,0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4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Патни расход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8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4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опирање и печатењ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5.000,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</w:tr>
      <w:tr>
        <w:trPr>
          <w:trHeight w:val="96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Наградување на ученици кои освоиле  први места на државни и меѓународни натпрев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4 ма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 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ОДДРШКА НА ПРОЕК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Безбедни  училиш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кември-мар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ВР,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безбедување на училиштата со чуварска служба и друг технички када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mk-MK"/>
              </w:rPr>
              <w:t>август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1.0</w:t>
            </w:r>
            <w:r>
              <w:rPr>
                <w:rFonts w:cs="Times New Roman" w:ascii="Times New Roman" w:hAnsi="Times New Roman"/>
                <w:lang w:val="mk-MK"/>
              </w:rPr>
              <w:t>0</w:t>
            </w:r>
            <w:r>
              <w:rPr>
                <w:rFonts w:cs="Times New Roman" w:ascii="Times New Roman" w:hAnsi="Times New Roman"/>
                <w:lang w:val="en-GB"/>
              </w:rPr>
              <w:t>0.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3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бразованието и полицијата против дрогата во заедница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ктомври-декемвр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ВР,општина Охрид, 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Учество во проекти  финансирани од  невладиниот секто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НО;општина Охрид, 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mk-MK"/>
              </w:rPr>
            </w:r>
          </w:p>
        </w:tc>
      </w:tr>
      <w:tr>
        <w:trPr>
          <w:trHeight w:val="113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Подобрување на доживотното учење преку модернизација на стручното образование и обука и системите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образование на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возрасни“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Еразмус +,средни училишта(ОСУ „Св.К.Охридски“ и СОСУ „Св.Кирил и Методиј“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логистик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Книги за библиот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lang w:val="mk-MK"/>
              </w:rPr>
              <w:t>ТЕКОВНИ   РАБОТИ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Осигурување на објектите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Тековно (законски осн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4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анитарни и систематски прегледи на вработените во училиштата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Тековно (законски осн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Чистење на оџаци и парни котли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Тековно (законски осн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лог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ератизација,дезинфекција дезинсе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Доделување стипендии на ученици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птември-јун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Општина Охри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.500.000,00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зготвување  основни проекти и елаборати за разни намени и нивно спроведување во агенцијата за катаста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Општина Охрид,средни училиш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GB"/>
              </w:rPr>
              <w:t>1.2</w:t>
            </w:r>
            <w:r>
              <w:rPr>
                <w:rFonts w:cs="Times New Roman" w:ascii="Times New Roman" w:hAnsi="Times New Roman"/>
                <w:lang w:val="mk-MK"/>
              </w:rPr>
              <w:t>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</w:tr>
      <w:tr>
        <w:trPr>
          <w:trHeight w:val="12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Субвенционирање на превозот на наставниците кои патуваат од руралните среди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(Меморандум за сорабо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меѓу  СОНК и општина Охрид)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 xml:space="preserve">Септември-ју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>СОН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  <w:t xml:space="preserve">Општина Охри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говорни услуги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mk-M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  <w:t>1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3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Исплата на средства по основ отпремнини и солидарна пом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Тековно (законски осн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56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 xml:space="preserve">Огласи  и  др. оперативни ра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(семинари,конференции,обуки)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9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Вонучилишни  и др. образовни услуги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500.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5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en-GB"/>
              </w:rPr>
              <w:t>2.909.298,00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mk-MK"/>
              </w:rPr>
              <w:t>(донаторска сметка)</w:t>
            </w:r>
          </w:p>
        </w:tc>
      </w:tr>
      <w:tr>
        <w:trPr>
          <w:trHeight w:val="4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ЕВКУПНО: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mk-MK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143.140.00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2.500.000,00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mk-MK"/>
              </w:rPr>
              <w:t>2.6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2.909.298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lang w:val="mk-MK"/>
        </w:rPr>
      </w:pPr>
      <w:r>
        <w:rPr>
          <w:rFonts w:cs="Times New Roman" w:ascii="Times New Roman" w:hAnsi="Times New Roman"/>
          <w:vanish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vanish/>
          <w:color w:val="FF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vanish/>
          <w:color w:val="FF0000"/>
          <w:sz w:val="28"/>
          <w:szCs w:val="28"/>
          <w:lang w:val="mk-M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mk-M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Во  Нацрт -  буџетот на општина Охрид за 2021</w:t>
      </w:r>
      <w:r>
        <w:rPr/>
        <w:t xml:space="preserve"> год. за поддршка на активностите од                              ОЈУ ОГУ „Кузман Шапкарев“Охрид се планираат 500.000,00 ден.</w:t>
      </w:r>
    </w:p>
    <w:tbl>
      <w:tblPr>
        <w:tblW w:w="1263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3"/>
        <w:gridCol w:w="7759"/>
        <w:gridCol w:w="3096"/>
      </w:tblGrid>
      <w:tr>
        <w:trPr>
          <w:trHeight w:val="494" w:hRule="atLeast"/>
        </w:trPr>
        <w:tc>
          <w:tcPr>
            <w:tcW w:w="95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mk-MK"/>
              </w:rPr>
              <w:t>Предлог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mk-MK"/>
              </w:rPr>
              <w:t>програ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- образoвание на возрасни за 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mk-MK"/>
              </w:rPr>
              <w:t>21</w:t>
            </w:r>
          </w:p>
        </w:tc>
        <w:tc>
          <w:tcPr>
            <w:tcW w:w="3096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val="mk-MK"/>
              </w:rPr>
            </w:r>
          </w:p>
        </w:tc>
      </w:tr>
      <w:tr>
        <w:trPr>
          <w:trHeight w:val="319" w:hRule="atLeast"/>
        </w:trPr>
        <w:tc>
          <w:tcPr>
            <w:tcW w:w="178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пштинска јавна установа ОГУ„Кузман Шапкарев“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mk-MK"/>
              </w:rPr>
              <w:t>ИЗНОС</w:t>
            </w:r>
          </w:p>
        </w:tc>
      </w:tr>
      <w:tr>
        <w:trPr>
          <w:trHeight w:val="492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онирање  на  курсеви за дооформување на основно образ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mk-M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mk-MK"/>
              </w:rPr>
            </w:r>
          </w:p>
        </w:tc>
      </w:tr>
      <w:tr>
        <w:trPr>
          <w:trHeight w:val="30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убвенционирање  на обуки по странски јазици</w:t>
            </w:r>
            <w:r>
              <w:rPr>
                <w:rFonts w:cs="Times New Roman" w:ascii="Times New Roman" w:hAnsi="Times New Roman"/>
                <w:bCs/>
                <w:lang w:val="mk-MK"/>
              </w:rPr>
              <w:t xml:space="preserve"> и информатика</w:t>
            </w:r>
          </w:p>
        </w:tc>
        <w:tc>
          <w:tcPr>
            <w:tcW w:w="30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mk-M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mk-MK"/>
              </w:rPr>
              <w:t>500.000,00</w:t>
            </w:r>
          </w:p>
        </w:tc>
      </w:tr>
      <w:tr>
        <w:trPr>
          <w:trHeight w:val="30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онирање  на обуки по информатика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онирање  на обуки за полагање на државна матура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бвенционирање  на  стручни курсеви  (козметичари,фризери,болничари,сметководители 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изикална терапија со рекреативна масажа</w:t>
            </w:r>
            <w:r>
              <w:rPr>
                <w:rFonts w:cs="Times New Roman" w:ascii="Times New Roman" w:hAnsi="Times New Roman"/>
                <w:bCs/>
                <w:lang w:val="mk-MK"/>
              </w:rPr>
              <w:t>, за дактилографија на компјутер</w:t>
            </w:r>
            <w:r>
              <w:rPr>
                <w:rFonts w:cs="Times New Roman" w:ascii="Times New Roman" w:hAnsi="Times New Roman"/>
                <w:bCs/>
              </w:rPr>
              <w:t xml:space="preserve">  и сл.)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mk-MK"/>
              </w:rPr>
            </w:r>
          </w:p>
        </w:tc>
      </w:tr>
      <w:tr>
        <w:trPr>
          <w:trHeight w:val="30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ршка на проекти за доживотно учење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mk-MK"/>
              </w:rPr>
              <w:t>7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оформување на основно образование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mk-MK"/>
              </w:rPr>
            </w:r>
          </w:p>
        </w:tc>
      </w:tr>
      <w:tr>
        <w:trPr>
          <w:trHeight w:val="30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mk-MK"/>
              </w:rPr>
              <w:t>8</w:t>
            </w:r>
          </w:p>
        </w:tc>
        <w:tc>
          <w:tcPr>
            <w:tcW w:w="77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mk-MK" w:eastAsia="en-GB"/>
              </w:rPr>
              <w:t>Финансиска поддршка з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 xml:space="preserve">а изработка и верификација на програми во неформалното образование во Центар за образование на возрасни </w:t>
            </w:r>
            <w:r>
              <w:rPr>
                <w:rFonts w:eastAsia="Times New Roman" w:cs="Times New Roman" w:ascii="Times New Roman" w:hAnsi="Times New Roman"/>
                <w:lang w:val="mk-MK"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за оние програми кои се потребни за општина Охрид и за аплицирање за спроведување на активните мерки на Владата за обуки на невработени лица во Р.М.)</w:t>
            </w:r>
          </w:p>
        </w:tc>
        <w:tc>
          <w:tcPr>
            <w:tcW w:w="30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mk-MK"/>
        </w:rPr>
        <w:t xml:space="preserve">Оваа Нацрт- програма  влегува во сила осмиот ден од денот на објавувањето во „Сл.гласник на општина Охрид“. </w:t>
      </w:r>
      <w:r>
        <w:rPr>
          <w:lang w:val="mk-MK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рој </w:t>
      </w:r>
      <w:r>
        <w:rPr>
          <w:rFonts w:cs="Times New Roman" w:ascii="Times New Roman" w:hAnsi="Times New Roman"/>
          <w:b/>
          <w:sz w:val="24"/>
          <w:szCs w:val="24"/>
        </w:rPr>
        <w:t>08-10720/6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ЕТ НА ОПШТИНА ОХРИ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04.12.20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д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тседател,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х р и д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Живка Ангелос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imes New Roman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18:00Z</dcterms:created>
  <dc:creator>VioletaL</dc:creator>
  <dc:description/>
  <cp:keywords/>
  <dc:language>en-US</dc:language>
  <cp:lastModifiedBy>user</cp:lastModifiedBy>
  <cp:lastPrinted>2020-06-01T18:28:00Z</cp:lastPrinted>
  <dcterms:modified xsi:type="dcterms:W3CDTF">2020-12-07T08:30:00Z</dcterms:modified>
  <cp:revision>13</cp:revision>
  <dc:subject/>
  <dc:title/>
</cp:coreProperties>
</file>