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7334"/>
      </w:tblGrid>
      <w:tr>
        <w:trPr>
          <w:trHeight w:val="1175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Н А Ц Р Т- П Р О Г Р А М 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ЗА ДЕТСКА ЗАШТИТА ЗА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ind w:right="6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3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СНОВ ЗА ДОНЕСУВАЊЕ: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spacing w:before="0" w:after="200"/>
              <w:ind w:right="673" w:hanging="0"/>
              <w:jc w:val="both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</w:t>
            </w:r>
          </w:p>
        </w:tc>
      </w:tr>
      <w:tr>
        <w:trPr>
          <w:trHeight w:val="278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Кети Росиќ</w:t>
            </w:r>
          </w:p>
        </w:tc>
      </w:tr>
      <w:tr>
        <w:trPr>
          <w:trHeight w:val="278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841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1085" w:hRule="atLeast"/>
        </w:trPr>
        <w:tc>
          <w:tcPr>
            <w:tcW w:w="58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spacing w:lineRule="auto" w:line="240" w:before="0" w:after="0"/>
        <w:ind w:right="360" w:firstLine="720"/>
        <w:jc w:val="both"/>
        <w:rPr/>
      </w:pPr>
      <w:r>
        <w:rPr>
          <w:rFonts w:cs="Times New Roman" w:ascii="Times New Roman" w:hAnsi="Times New Roman"/>
          <w:lang w:val="mk-MK"/>
        </w:rPr>
        <w:t>Врз основа на 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 , Советот на општина Охрид на седницата одржана на ден</w:t>
      </w:r>
      <w:r>
        <w:rPr>
          <w:rFonts w:cs="Times New Roman" w:ascii="Times New Roman" w:hAnsi="Times New Roman"/>
        </w:rPr>
        <w:t xml:space="preserve"> 04.</w:t>
      </w:r>
      <w:r>
        <w:rPr>
          <w:rFonts w:cs="Times New Roman" w:ascii="Times New Roman" w:hAnsi="Times New Roman"/>
          <w:lang w:val="mk-MK"/>
        </w:rPr>
        <w:t xml:space="preserve"> 12.2020 година, ја донесе следн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Н А Ц Р Т- П Р О Г Р А М 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ЗА ДЕТСКА ЗАШТИТА ЗА 20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 Г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Основни цели на оваа Програм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 xml:space="preserve">Обезбедување активен однос на општина Охрид кон задоволување на потребите и интересите во областа на детск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Изнаоѓање форми за поефикасно и поекономично одвивање на процесот на згрижување и воспитување на децата од предучилишна возрас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Активностите </w:t>
      </w:r>
      <w:r>
        <w:rPr>
          <w:rFonts w:cs="Times New Roman" w:ascii="Times New Roman" w:hAnsi="Times New Roman"/>
          <w:sz w:val="24"/>
          <w:szCs w:val="24"/>
          <w:lang w:val="mk-MK"/>
        </w:rPr>
        <w:t>на општина Охрид во областа на детската заштита во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година ќе бидат насочени кон поттикнување, поддржување и помагање при остварувањето  на целите на оваа Програма пред се со овозможување финансиска, техничка и стручна помош со кадри и опрема неопходни при реализирање на планираните проекти за 20</w:t>
      </w:r>
      <w:r>
        <w:rPr>
          <w:rFonts w:cs="Times New Roman" w:ascii="Times New Roman" w:hAnsi="Times New Roman"/>
          <w:sz w:val="24"/>
          <w:szCs w:val="24"/>
        </w:rPr>
        <w:t xml:space="preserve">21 </w:t>
      </w:r>
      <w:r>
        <w:rPr>
          <w:rFonts w:cs="Times New Roman" w:ascii="Times New Roman" w:hAnsi="Times New Roman"/>
          <w:sz w:val="24"/>
          <w:szCs w:val="24"/>
          <w:lang w:val="mk-MK"/>
        </w:rPr>
        <w:t>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Финансирање: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Активностите од областа на детската заштита планирани з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година ќе се финансираат од средства на Министерството за труд и социјала, од Буџетот на општина Охрид, од сопствени приходи на градинката и од донации. Најголемиот дел од тековните обврски детската градинка ги покрива од сопствените приходи и блок дотацијата  . Од општинскиот буџет на општина Охрид предвидени се </w:t>
      </w:r>
      <w:r>
        <w:rPr>
          <w:rFonts w:cs="Times New Roman" w:ascii="Times New Roman" w:hAnsi="Times New Roman"/>
          <w:b/>
          <w:sz w:val="24"/>
          <w:szCs w:val="24"/>
        </w:rPr>
        <w:t>6.500.000,00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денари, износот на сопствените средства на градинката е 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33.235.004,00 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денари и блок дотација во износ од </w:t>
      </w:r>
      <w:r>
        <w:rPr>
          <w:rFonts w:cs="Times New Roman" w:ascii="Times New Roman" w:hAnsi="Times New Roman"/>
          <w:b/>
          <w:sz w:val="24"/>
          <w:szCs w:val="24"/>
        </w:rPr>
        <w:t>52.363.343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,00 </w:t>
      </w:r>
      <w:r>
        <w:rPr>
          <w:rFonts w:cs="Times New Roman" w:ascii="Times New Roman" w:hAnsi="Times New Roman"/>
          <w:sz w:val="24"/>
          <w:szCs w:val="24"/>
          <w:lang w:val="mk-MK"/>
        </w:rPr>
        <w:t>ден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52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780"/>
        <w:gridCol w:w="1284"/>
        <w:gridCol w:w="66"/>
        <w:gridCol w:w="1906"/>
        <w:gridCol w:w="1418"/>
        <w:gridCol w:w="7"/>
        <w:gridCol w:w="1530"/>
        <w:gridCol w:w="1530"/>
        <w:gridCol w:w="51"/>
        <w:gridCol w:w="1659"/>
      </w:tblGrid>
      <w:tr>
        <w:trPr>
          <w:trHeight w:val="63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>О П И 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59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Блок до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Сопствени средст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р.извори</w:t>
            </w:r>
          </w:p>
        </w:tc>
      </w:tr>
      <w:tr>
        <w:trPr>
          <w:trHeight w:val="59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Капитални инвестиции  и реконструк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2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зградба на нов објект „Централна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Светска банка</w:t>
            </w:r>
          </w:p>
        </w:tc>
      </w:tr>
      <w:tr>
        <w:trPr>
          <w:trHeight w:val="8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еконструкција на покр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(азбестен кр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8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еконструкција на покр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(азбестен кр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ЈОУДГ„Јасна Ристеска“-објект Лихн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4.000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51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еконструкција на покри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ЈОУДГ„Јасна Ристеска“-објект Билј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.400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8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мена на електрична инсталациј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ЈОУДГ„Јасна Ристеска“-објект Централ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300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2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купно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5.700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6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одржување на  згради и опрем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mk-MK"/>
              </w:rPr>
              <w:t>2.500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33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а мојата безбедност се грижиме јас и мојот пријател полицае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ВР, општина Охрид, детската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Бон тон за дец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 и детската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ддршка на разни прое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 и детската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ЕКОВНИ   РАБОТИ</w:t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лати и придонеси за вработенит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Тековн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, М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080.821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Режиски трошоц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, М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2.522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mk-MK"/>
              </w:rPr>
              <w:t>2.125.99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ехрамбени  продук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3.370.5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полнителен кадар ангажиран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00.000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сигурување на објектите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mk-MK"/>
              </w:rPr>
              <w:t>150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анитарни и систематски прегледи на вработените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5</w:t>
            </w:r>
            <w:r>
              <w:rPr>
                <w:rFonts w:cs="Times New Roman" w:ascii="Times New Roman" w:hAnsi="Times New Roman"/>
              </w:rPr>
              <w:t>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абавка и сервисирање  на противпожарна  опрема и хидран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атеријали и ситен инвентар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1.07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Набавка на  опрем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 xml:space="preserve">дидактички помагала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 xml:space="preserve">Тековн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mk-MK"/>
              </w:rPr>
              <w:t>6.50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3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Уредување на дворни површин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90.50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Дератизациј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дезинфекциј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mk-MK"/>
              </w:rPr>
              <w:t xml:space="preserve"> дезинсекциј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mk-MK"/>
              </w:rPr>
              <w:t>100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акупнина за просториите од училиштата кои ги користи детската градинк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mk-MK"/>
              </w:rPr>
              <w:t>378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сплата на средства по основ отпремнини и солидарна помо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mk-MK"/>
              </w:rPr>
              <w:t>30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минари,огласи и др.оператив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80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т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0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51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 за тековни обврски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00.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  <w:t>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</w:tr>
      <w:tr>
        <w:trPr>
          <w:trHeight w:val="692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  <w:t>Севкупн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363.34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  <w:t>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500.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33.235.0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</w:tbl>
    <w:p>
      <w:pPr>
        <w:pStyle w:val="Normal"/>
        <w:spacing w:before="0" w:after="0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0"/>
        <w:rPr>
          <w:vanish/>
          <w:lang w:val="mk-MK"/>
        </w:rPr>
      </w:pPr>
      <w:r>
        <w:rPr>
          <w:vanish/>
          <w:lang w:val="mk-MK"/>
        </w:rPr>
      </w:r>
    </w:p>
    <w:p>
      <w:pPr>
        <w:pStyle w:val="Normal"/>
        <w:spacing w:before="0" w:after="0"/>
        <w:rPr>
          <w:b/>
          <w:b/>
          <w:vanish/>
          <w:lang w:val="mk-MK"/>
        </w:rPr>
      </w:pPr>
      <w:r>
        <w:rPr>
          <w:b/>
          <w:vanish/>
          <w:lang w:val="mk-M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рој </w:t>
      </w:r>
      <w:r>
        <w:rPr>
          <w:rFonts w:cs="Times New Roman" w:ascii="Times New Roman" w:hAnsi="Times New Roman"/>
          <w:b/>
          <w:sz w:val="24"/>
          <w:szCs w:val="24"/>
        </w:rPr>
        <w:t>08-10720/6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ЕТ НА ОПШТИНА ОХРИ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04.12.20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д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тседател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Живка Ангелос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" w:hAnsi="MAC C Times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" w:hAnsi="MAC C Times" w:eastAsia="Times New Roman" w:cs="MAC C Times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5:00Z</dcterms:created>
  <dc:creator>Mitre Veljanoski</dc:creator>
  <dc:description/>
  <cp:keywords/>
  <dc:language>en-US</dc:language>
  <cp:lastModifiedBy>user</cp:lastModifiedBy>
  <cp:lastPrinted>2020-11-19T08:56:00Z</cp:lastPrinted>
  <dcterms:modified xsi:type="dcterms:W3CDTF">2020-12-07T08:34:00Z</dcterms:modified>
  <cp:revision>5</cp:revision>
  <dc:subject/>
  <dc:title/>
</cp:coreProperties>
</file>