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228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ЛОВ НА МАТЕРИЈАЛОТ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НАЦРТ РАЗВОЈНА ПРОГРАМА ЗА КАПИТАЛНИТЕ ИНВЕСТИЦИИ НА ОПШТИНА ОХРИД ВО ОБЛАСТА НА  ДЕТСКАТА ЗАШТИТА 20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mk-MK"/>
              </w:rPr>
              <w:t>5-2027 ГОДИНА (ВА)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ЛАГАЧ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началник на Општина Охрид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28" w:type="dxa"/>
            <w:tcBorders/>
          </w:tcPr>
          <w:p>
            <w:pPr>
              <w:pStyle w:val="Normal"/>
              <w:spacing w:before="0" w:after="200"/>
              <w:ind w:righ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А ЗА ДОНЕСУВАЊЕ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член 36 од Законот за локалната самоуправа („Сл. весник на РМ“ бр.5/02) и член 18 од Статутот на општина Охрид („Сл. гласник на општина Охрид“ бр 8/07, 01/08, 10/10, 05/11, 09/14, 14/14, 10/19</w:t>
            </w:r>
            <w:r>
              <w:rPr>
                <w:rFonts w:cs="Arial" w:ascii="Arial" w:hAnsi="Arial"/>
                <w:lang w:val="mk-MK"/>
              </w:rPr>
              <w:t xml:space="preserve"> и 15/2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ПРЕТСТАВНИК: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                                         </w:t>
            </w:r>
          </w:p>
        </w:tc>
        <w:tc>
          <w:tcPr>
            <w:tcW w:w="62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Јоне Станковски</w:t>
            </w:r>
          </w:p>
          <w:p>
            <w:pPr>
              <w:pStyle w:val="Normal"/>
              <w:spacing w:before="280" w:after="288"/>
              <w:rPr>
                <w:rFonts w:ascii="Arial" w:hAnsi="Arial" w:eastAsia="Arial" w:cs="Arial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БОТУВАЧ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а служба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lang w:val="mk-MK"/>
              </w:rPr>
              <w:t>НАДЛЕЖНОСТ: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mk-MK"/>
              </w:rPr>
              <w:t xml:space="preserve">                                                                                    </w:t>
            </w:r>
          </w:p>
        </w:tc>
        <w:tc>
          <w:tcPr>
            <w:tcW w:w="6228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tabs>
          <w:tab w:val="clear" w:pos="720"/>
          <w:tab w:val="left" w:pos="3015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  <w:t>ОПШТИНА ОХРИД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Сектор за јавни деј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19375</wp:posOffset>
            </wp:positionH>
            <wp:positionV relativeFrom="paragraph">
              <wp:posOffset>14605</wp:posOffset>
            </wp:positionV>
            <wp:extent cx="1198880" cy="1123950"/>
            <wp:effectExtent l="0" t="0" r="0" b="0"/>
            <wp:wrapTight wrapText="bothSides">
              <wp:wrapPolygon edited="0">
                <wp:start x="-203" y="0"/>
                <wp:lineTo x="-203" y="11707"/>
                <wp:lineTo x="-16" y="14641"/>
                <wp:lineTo x="2096" y="17562"/>
                <wp:lineTo x="5916" y="20495"/>
                <wp:lineTo x="8789" y="21405"/>
                <wp:lineTo x="9160" y="21405"/>
                <wp:lineTo x="12219" y="21405"/>
                <wp:lineTo x="12608" y="21405"/>
                <wp:lineTo x="15481" y="20495"/>
                <wp:lineTo x="19301" y="17562"/>
                <wp:lineTo x="21396" y="14641"/>
                <wp:lineTo x="21598" y="11707"/>
                <wp:lineTo x="21598" y="0"/>
                <wp:lineTo x="-20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Arial" w:ascii="Arial" w:hAnsi="Arial"/>
          <w:b/>
          <w:sz w:val="28"/>
          <w:szCs w:val="28"/>
          <w:lang w:val="mk-MK"/>
        </w:rPr>
        <w:t>НАЦРТ РАЗВОЈНА  ПРОГРАМА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ЗА КАПИТАЛНИТЕ ИНВЕСТИЦИИ НА ОПШТИНА ОХРИД ВО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Arial" w:ascii="Arial" w:hAnsi="Arial"/>
          <w:b/>
          <w:sz w:val="28"/>
          <w:szCs w:val="28"/>
          <w:lang w:val="mk-MK"/>
        </w:rPr>
        <w:t>ОБЛАСТА НА ДЕТСКАТА ЗАШТИТА 2025-2027 ГОДИНА (ВА)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Врз основа нa член 36 од Законот за локалната самоуправа („Сл.весник на РМ“ бр.5/02) и член 18 од Статутот на општина Охрид („Сл.гласник на општина Охрид“ бр.8/07, 01/08, 10/10, 05/11, 09/14, 14/14, 10/19 и 15/20), Советот на општина Охрид на седницата одржана на ден .12.2023 година, ја донесе следнат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mk-MK"/>
        </w:rPr>
        <w:t>НАЦРТ РАЗВОЈНА  ПРОГРАМ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ЗА КАПИТАЛНИТЕ ИНВЕСТИЦИИ НА ОПШТИНА ОХРИД ВО ОБЛАСТА НА ДЕТСКАТА ЗАШТИТА 2025-2027 ГОДИНА (В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  <w:lang w:val="mk-MK"/>
        </w:rPr>
      </w:pPr>
      <w:r>
        <w:rPr>
          <w:rFonts w:cs="Arial" w:ascii="Arial" w:hAnsi="Arial"/>
          <w:b/>
          <w:sz w:val="24"/>
          <w:szCs w:val="24"/>
          <w:lang w:val="mk-MK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ВЕДНИ НАПОМЕНИ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ктивностите на Општина Охрид кои се предвидени во Нацрт Развојната програма за капитални инвестиции на општина Охрид во областа на детската заштита 2024 – 2026 година (BА  Програма) ќе бидат насочени кон реализација на капитални инвестиции во објектите на ЈОУДГ „Јасна Ристеска“ – Охрид („Централна“, „Развигорче“, „Лихнида“, „Росица“ и „Билјана“) и групите формирани во други просторни услови во ООУ „Ванчо Николески“ с.Лескоец, ООУ „Св.Наум Охридски“ с.Пештани, ООУ „Живко Чинго“ с.Велгошти и ООУ „Кочо Рацин“, на територијата на општина Охрид. Современите технолошки  достигнувања налагаат воведување  нови напредни техники во воспитување и згрижување на децата, за што битен предуслов е создавање на соодветни просторни услови за реализација на истите. Создавањето на услови за подобар воспитно-образовен процес претставува предизвик на Општина Охрид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lang w:val="mk-MK"/>
        </w:rPr>
        <w:t>Исполнувањето на активностите предвидени во оваа Нацрт Програма треба да овозможи современи услови за згрижување и воспитување на децата од предучилишна возраст, пријатни услови за децата и воспитувачите кои поголемиот дел од денот го поминуваат во градинката. Нацрт Развојната програма за капитални инвестиции на општина Охрид во областа на детската заштита 2025 – 2027 година (ВА  Програма) на Секторот за јавни дејности на овој начин, за тригодишен период ќе овозможи услови за полесно работење, а ќе создаде и можности за бројни апликации пред меѓународни и домашни донатори. Активностите предвидени во оваа нацрт програма ќе се финансираат од МТСП преку блок дотација, од Буџетот на општина Охрид, од сопствени приходи на градинката и од дон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mk-MK"/>
        </w:rPr>
        <w:t>Важна напомена:</w:t>
      </w:r>
      <w:r>
        <w:rPr>
          <w:rFonts w:cs="Arial" w:ascii="Arial" w:hAnsi="Arial"/>
          <w:lang w:val="mk-MK"/>
        </w:rPr>
        <w:t xml:space="preserve"> Ова програма е родово сензитивна. Активностите предвидени во неа овозможуваат комплетни и еднакви права, одговорности и можности и за мажите и за жените,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b/>
          <w:lang w:val="mk-MK"/>
        </w:rPr>
        <w:t>За 2025 година во буџетот на општина Охрид за оваа Програма се предвидени вкупно 10.976.000,000 ,00 ден. од кои: 4.776.000,00 денари сопствени средства и 6.200.000,00 ден. од Буџет на општина Охрид.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</w:t>
      </w:r>
      <w:r>
        <w:rPr>
          <w:rFonts w:cs="Arial" w:ascii="Arial" w:hAnsi="Arial"/>
          <w:lang w:val="mk-MK"/>
        </w:rPr>
        <w:t>Во Програмата ВА се предвидени следните капитални инвестиции и активности</w:t>
      </w:r>
    </w:p>
    <w:tbl>
      <w:tblPr>
        <w:tblW w:w="145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5"/>
      </w:tblGrid>
      <w:tr>
        <w:trPr>
          <w:trHeight w:val="4725" w:hRule="atLeast"/>
        </w:trPr>
        <w:tc>
          <w:tcPr>
            <w:tcW w:w="145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</w:t>
            </w:r>
            <w:r>
              <w:rPr>
                <w:rFonts w:eastAsia="Arial" w:cs="Arial" w:ascii="Arial" w:hAnsi="Arial"/>
                <w:lang w:val="mk-MK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mk-MK"/>
              </w:rPr>
              <w:t>Оваа Предлог- програма влегува во сила наредниот ден од денот на објавување во „Сл. Гласник на општина Охрид“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7090</wp:posOffset>
                      </wp:positionV>
                      <wp:extent cx="9067165" cy="816800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165" cy="816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"/>
                                    <w:gridCol w:w="2717"/>
                                    <w:gridCol w:w="1537"/>
                                    <w:gridCol w:w="2259"/>
                                    <w:gridCol w:w="1980"/>
                                    <w:gridCol w:w="1974"/>
                                    <w:gridCol w:w="1623"/>
                                    <w:gridCol w:w="1659"/>
                                    <w:gridCol w:w="8"/>
                                  </w:tblGrid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5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245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ОПИ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ОБРАЗОВНА ИНСТИТУЦИЈА ВО КОЈА Е ПРЕДВИДЕНА АКТИВНОС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ИЗВОР НА ФИНАНСИСК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УТВРДЕНИ СРЕДСТВА ПО ГОДИ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5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mk-MK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Изградба на нов објек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25-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ЈОУДГ„Јасна Ристеска“-објект „Централна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ветска бан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МТС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35.0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Изработка на основен проект со сите фази за реконструкција и надград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25-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ЈОУДГ„Јасна Ристеска“-објект „Централна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Набавка на маси и столчиња за трпезарии и набавка на шкафчиња и друг меб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25-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ЈОУДГ„Јасна Ристеска“- за сите објек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опствен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.861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Комплетна реконструкција на паркетот во холовите и занимални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25-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ЈОУДГ„Јасна Ристеска“-објект „Росица 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.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Реконструкција на фас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25-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ЈОУДГ ,,Јасна Ристеска’’ – објект „Билјана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5.0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Реконструкција на фас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25-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ЈОУДГ ,,Јасна Ристеска’’ – објект „Лихнида 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Буџет на 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7.5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Реконструкција на електрична инсталација и перал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ЈОУДГ„Јасна Ристеска“-објект „Развигорче„ и „Централ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опствен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.0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Набавка на клима и коте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ЈОУДГ„Јасна Ристеска“-објект „Росица„ и група во објект на ООУ „Кочо Рацин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опствен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815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Молерисувањ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Објект „Росица“ и „Лихнида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опствен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6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Набавка на камери и апарати за евиденциј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202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ЈОУДГ „Јасна Ристеска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Сопствен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4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Реконструкција и адаптација на просто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ЈОУДГ„Јасна Ристеска“-објект на ООУ „Кочо Рацин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МТС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Вкупно В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10.976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43.1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mk-MK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3.95pt;height:643.15pt;mso-wrap-distance-left:0pt;mso-wrap-distance-right:9pt;mso-wrap-distance-top:0pt;mso-wrap-distance-bottom:0pt;margin-top:-6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717"/>
                              <w:gridCol w:w="1537"/>
                              <w:gridCol w:w="2259"/>
                              <w:gridCol w:w="1980"/>
                              <w:gridCol w:w="1974"/>
                              <w:gridCol w:w="1623"/>
                              <w:gridCol w:w="1659"/>
                              <w:gridCol w:w="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45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РОК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ОБРАЗОВНА ИНСТИТУЦИЈА ВО КОЈА Е ПРЕДВИДЕНА АКТИВНОСТА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ИЗВОР НА ФИНАНСИСКИ СРЕД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УТВРДЕНИ СРЕДСТВА ПО ГОДИНИ</w:t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  <w:t>20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  <w:t>20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mk-MK"/>
                                    </w:rPr>
                                    <w:t>20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Изградба на нов објект 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25-2027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ЈОУДГ„Јасна Ристеска“-објект „Централна„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ветска ба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МТСП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35.000.000,0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Изработка на основен проект со сите фази за реконструкција и надградба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25-2027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ЈОУДГ„Јасна Ристеска“-објект „Централна„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.000,0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Набавка на маси и столчиња за трпезарии и набавка на шкафчиња и друг мебел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25-2027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ЈОУДГ„Јасна Ристеска“- за сите објект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опствени средств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.861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Комплетна реконструкција на паркетот во холовите и занималните 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25-2027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ЈОУДГ„Јасна Ристеска“-објект „Росица “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.20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Реконструкција на фасади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25-2027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ЈОУДГ ,,Јасна Ристеска’’ – објект „Билјана“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5.00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Реконструкција на фасади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25-2027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ЈОУДГ ,,Јасна Ристеска’’ – објект „Лихнида “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уџет на општина Охрид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7.500.000,0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Реконструкција на електрична инсталација и перална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ЈОУДГ„Јасна Ристеска“-објект „Развигорче„ и „Централ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опствени средств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.05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Набавка на клима и котел 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ЈОУДГ„Јасна Ристеска“-објект „Росица„ и група во објект на ООУ „Кочо Рацин“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опствени средств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815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Молерисување 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бјект „Росица“ и „Лихнида“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опствени средств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60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Набавка на камери и апарати за евиденција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2025 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ЈОУДГ „Јасна Ристеска“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Сопствени средств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450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Реконструкција и адаптација на простор 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ЈОУДГ„Јасна Ристеска“-објект на ООУ „Кочо Рацин“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МТСП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Вкупно ВА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10.976.000,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43.100.000,0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mk-MK"/>
              </w:rPr>
              <w:t>Број 08-                                                                                                СОВЕТ НА ОПШТИНА ОХР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mk-MK"/>
              </w:rPr>
              <w:t>.12.2024 година                                                                                                            Претседат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mk-MK"/>
              </w:rPr>
              <w:t>Охрид                                                                                                                         Перчо Божиноски</w:t>
            </w:r>
          </w:p>
        </w:tc>
      </w:tr>
      <w:tr>
        <w:trPr>
          <w:trHeight w:val="4725" w:hRule="atLeast"/>
        </w:trPr>
        <w:tc>
          <w:tcPr>
            <w:tcW w:w="14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mk-M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</w:r>
    </w:p>
    <w:sectPr>
      <w:headerReference w:type="default" r:id="rId4"/>
      <w:type w:val="nextPage"/>
      <w:pgSz w:orient="landscape" w:w="15840" w:h="12240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1045</wp:posOffset>
          </wp:positionH>
          <wp:positionV relativeFrom="paragraph">
            <wp:posOffset>-147320</wp:posOffset>
          </wp:positionV>
          <wp:extent cx="666115" cy="695325"/>
          <wp:effectExtent l="0" t="0" r="0" b="0"/>
          <wp:wrapTight wrapText="bothSides">
            <wp:wrapPolygon edited="0">
              <wp:start x="-203" y="0"/>
              <wp:lineTo x="-203" y="11707"/>
              <wp:lineTo x="-16" y="14641"/>
              <wp:lineTo x="2096" y="17562"/>
              <wp:lineTo x="5916" y="20495"/>
              <wp:lineTo x="8789" y="21405"/>
              <wp:lineTo x="9160" y="21405"/>
              <wp:lineTo x="12219" y="21405"/>
              <wp:lineTo x="12608" y="21405"/>
              <wp:lineTo x="15481" y="20495"/>
              <wp:lineTo x="19301" y="17562"/>
              <wp:lineTo x="21396" y="14641"/>
              <wp:lineTo x="21598" y="11707"/>
              <wp:lineTo x="21598" y="0"/>
              <wp:lineTo x="-20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sz w:val="22"/>
        <w:szCs w:val="22"/>
        <w:lang w:val="mk-MK"/>
      </w:rPr>
      <w:t>Нацрт Развојна  програма за капиталните инвестиции на општина Охрид во областа на детската заштита 2025-2027 година (ВА)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eastAsia="Times New Roman" w:cs="Arial"/>
        <w:sz w:val="22"/>
        <w:szCs w:val="22"/>
        <w:lang w:val="mk-MK"/>
      </w:rPr>
    </w:pPr>
    <w:r>
      <w:rPr>
        <w:rFonts w:eastAsia="Times New Roman" w:cs="Arial" w:ascii="Arial" w:hAnsi="Arial"/>
        <w:sz w:val="22"/>
        <w:szCs w:val="22"/>
        <w:lang w:val="mk-MK"/>
      </w:rPr>
      <w:t>Сектор за јавни дејности</w:t>
    </w:r>
  </w:p>
  <w:p>
    <w:pPr>
      <w:pStyle w:val="Header"/>
      <w:spacing w:before="0" w:after="200"/>
      <w:rPr>
        <w:rFonts w:ascii="Arial" w:hAnsi="Arial" w:eastAsia="Times New Roman" w:cs="Arial"/>
        <w:sz w:val="22"/>
        <w:szCs w:val="22"/>
        <w:lang w:val="mk-MK"/>
      </w:rPr>
    </w:pPr>
    <w:r>
      <w:rPr>
        <w:rFonts w:eastAsia="Times New Roman" w:cs="Arial" w:ascii="Arial" w:hAnsi="Arial"/>
        <w:sz w:val="22"/>
        <w:szCs w:val="22"/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41045</wp:posOffset>
          </wp:positionH>
          <wp:positionV relativeFrom="paragraph">
            <wp:posOffset>-147320</wp:posOffset>
          </wp:positionV>
          <wp:extent cx="666115" cy="695325"/>
          <wp:effectExtent l="0" t="0" r="0" b="0"/>
          <wp:wrapTight wrapText="bothSides">
            <wp:wrapPolygon edited="0">
              <wp:start x="-203" y="0"/>
              <wp:lineTo x="-203" y="11707"/>
              <wp:lineTo x="-16" y="14641"/>
              <wp:lineTo x="2096" y="17562"/>
              <wp:lineTo x="5916" y="20495"/>
              <wp:lineTo x="8789" y="21405"/>
              <wp:lineTo x="9160" y="21405"/>
              <wp:lineTo x="12219" y="21405"/>
              <wp:lineTo x="12608" y="21405"/>
              <wp:lineTo x="15481" y="20495"/>
              <wp:lineTo x="19301" y="17562"/>
              <wp:lineTo x="21396" y="14641"/>
              <wp:lineTo x="21598" y="11707"/>
              <wp:lineTo x="21598" y="0"/>
              <wp:lineTo x="-203" y="0"/>
            </wp:wrapPolygon>
          </wp:wrapTight>
          <wp:docPr id="4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sz w:val="22"/>
        <w:szCs w:val="22"/>
        <w:lang w:val="mk-MK"/>
      </w:rPr>
      <w:t>Нацрт Развојна  програма за капиталните инвестиции на општина Охрид во областа на детската заштита 2025-2027 година (ВА)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Arial" w:ascii="Arial" w:hAnsi="Arial"/>
        <w:sz w:val="22"/>
        <w:szCs w:val="22"/>
        <w:lang w:val="mk-MK"/>
      </w:rPr>
      <w:t>Сектор за јавни дејности</w:t>
    </w:r>
  </w:p>
  <w:p>
    <w:pPr>
      <w:pStyle w:val="Header"/>
      <w:spacing w:before="0" w:after="200"/>
      <w:rPr>
        <w:rFonts w:ascii="Arial" w:hAnsi="Arial" w:eastAsia="Times New Roman" w:cs="Arial"/>
        <w:sz w:val="22"/>
        <w:szCs w:val="22"/>
        <w:lang w:val="mk-MK"/>
      </w:rPr>
    </w:pPr>
    <w:r>
      <w:rPr>
        <w:rFonts w:eastAsia="Times New Roman" w:cs="Arial" w:ascii="Arial" w:hAnsi="Arial"/>
        <w:sz w:val="22"/>
        <w:szCs w:val="22"/>
        <w:lang w:val="mk-MK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2:00Z</dcterms:created>
  <dc:creator>VioletaL</dc:creator>
  <dc:description/>
  <cp:keywords/>
  <dc:language>en-US</dc:language>
  <cp:lastModifiedBy>Aco Kitrozoski</cp:lastModifiedBy>
  <cp:lastPrinted>2024-11-18T08:38:00Z</cp:lastPrinted>
  <dcterms:modified xsi:type="dcterms:W3CDTF">2024-11-23T15:38:00Z</dcterms:modified>
  <cp:revision>3</cp:revision>
  <dc:subject/>
  <dc:title/>
</cp:coreProperties>
</file>