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 xml:space="preserve">НАЦРТ  -  ПРОГРАМА   </w:t>
            </w:r>
            <w:r>
              <w:rPr>
                <w:b/>
                <w:bCs/>
                <w:sz w:val="22"/>
                <w:szCs w:val="22"/>
              </w:rPr>
              <w:t>Ј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ИЗГРАДБА НА СООБРАЌАЈНА СИГНАЛИЗАЦИЈА</w:t>
            </w:r>
            <w:r>
              <w:rPr>
                <w:b/>
                <w:bCs/>
                <w:sz w:val="22"/>
                <w:szCs w:val="22"/>
              </w:rPr>
              <w:t xml:space="preserve">  ЗА 2025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rFonts w:eastAsia="Macedonian Tms"/>
                <w:b/>
                <w:lang w:val="mk-MK" w:eastAsia="en-US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 10/10, 05/11, 09/14, 14/14, 10/19 и 15/20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 10/10, 05/11, 09/14, 14/14, 10/19 и 15/20), Советот на општина Охрид на седницата одржана на ден</w:t>
      </w:r>
      <w:r>
        <w:rPr>
          <w:lang w:val="en-US"/>
        </w:rPr>
        <w:t xml:space="preserve"> </w:t>
      </w:r>
      <w:r>
        <w:rPr/>
        <w:t>--------- година, ја донесе следната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ЦРТ -ПРОГРАМА ЈФ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ИЗГРАДБА НА СООБРАЌАЈН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ИГНАЛИЗАЦИЈА ЗА 2025  ГОД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о оваа програма се уредува организацијата на поставувањето, заменувањето или отстранувањето на сообраќајни знаци, сообраќајна сигнализација и заштитна опрема на општинските патиш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Поставувањето, заменувањет и отстранувањето на сообраќајни знаци и заштитната опрема на јавните патишта се врши врз основа на техничка документација, одобрена од Министерството за внатрешни рабо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Цел на оваа програма е превземање на активности за одржување во функционална состојба на светлосната, хоризонталната и вертикалната сообраќајна сигнализација и сообраќајно техничка опрема, проектирање на документација  за утврдување/измена на режим на сообраќај како и изведба на нова сообраќајна сигнализација заради непречено и безбедно одвивање на сообраќајот на подрачјето на општина Охрид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Во табеларниот приказ е даден целосен опис на активностите кои произлегуваат од законските и подзаконските акти, при што како подпрограми се наведени активности во поглед на вертикалната сообраќајна сигнализација, хоризонталната сообраќајна сигнализација и останатата опрема на па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" w:leader="none"/>
        </w:tabs>
        <w:rPr>
          <w:b/>
          <w:b/>
          <w:bCs/>
        </w:rPr>
      </w:pPr>
      <w:r>
        <w:rPr>
          <w:b/>
          <w:bCs/>
        </w:rPr>
        <w:t xml:space="preserve">ВЕРТИКАЛНА </w:t>
      </w:r>
      <w:r>
        <w:rPr>
          <w:b/>
          <w:bCs/>
          <w:sz w:val="22"/>
          <w:szCs w:val="22"/>
          <w:lang w:val="en-US" w:eastAsia="en-US"/>
        </w:rPr>
        <w:t>СООБРАЌАЈНА СИГНАЛИЗАЦИЈ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730"/>
        <w:gridCol w:w="2247"/>
      </w:tblGrid>
      <w:tr>
        <w:trPr>
          <w:trHeight w:val="550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89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равка, одржување  и замена на постојана вертикална сообраќајна сигнализација 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00,оо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поставување  нова  вертикална сообраќајна сигнализација 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оо</w:t>
            </w:r>
          </w:p>
        </w:tc>
      </w:tr>
      <w:tr>
        <w:trPr>
          <w:trHeight w:val="826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одржавање  на сверни огледала на улици низ Општина Охрид  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оо</w:t>
            </w:r>
          </w:p>
        </w:tc>
      </w:tr>
      <w:tr>
        <w:trPr>
          <w:trHeight w:val="275" w:hRule="atLeast"/>
        </w:trPr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ПНО: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.350.000,оо</w:t>
            </w:r>
          </w:p>
        </w:tc>
      </w:tr>
    </w:tbl>
    <w:p>
      <w:pPr>
        <w:pStyle w:val="Normal"/>
        <w:ind w:left="5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sz w:val="22"/>
          <w:szCs w:val="22"/>
          <w:lang w:eastAsia="en-US"/>
        </w:rPr>
        <w:t>ХОРИЗОНТАЛНА СООБРАЌАЈНА СИГНАЛИЗАЦИЈ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55"/>
        <w:gridCol w:w="2480"/>
      </w:tblGrid>
      <w:tr>
        <w:trPr>
          <w:trHeight w:val="465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116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ско и рачно обележување на  пешачки   премини,  стоп линии , стрелки за насочување на сообраќај, паркинг простори, испрекинати и полни линии  </w:t>
            </w:r>
            <w:r>
              <w:rPr/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,оо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ско обележување на автобуски, такси постојки, и паркинг за инвалиди  </w:t>
            </w:r>
            <w:r>
              <w:rPr/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оо</w:t>
            </w:r>
          </w:p>
        </w:tc>
      </w:tr>
      <w:tr>
        <w:trPr>
          <w:trHeight w:val="98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ско обележување на пешачки премини, вибрациони ленти, пешачки премини и други ознаки со топла и ладна пластична маса  </w:t>
            </w:r>
            <w:r>
              <w:rPr/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0,оо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ско  обележување  на  велосипедски  патеки   </w:t>
            </w:r>
            <w:r>
              <w:rPr/>
              <w:t xml:space="preserve">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оо</w:t>
            </w:r>
          </w:p>
        </w:tc>
      </w:tr>
      <w:tr>
        <w:trPr>
          <w:trHeight w:val="232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ПНО: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5.400.000,оо</w:t>
            </w:r>
          </w:p>
        </w:tc>
      </w:tr>
    </w:tbl>
    <w:p>
      <w:pPr>
        <w:pStyle w:val="Normal"/>
        <w:ind w:left="19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en-US" w:eastAsia="en-US"/>
        </w:rPr>
        <w:t>ЗАБАВУВАЧИ НА СООБРАЌАЈ, ЗАШТИТНИ ОГРАДИ И ДРУГА СООБРАЌАЈНА ОПРЕМА</w:t>
      </w:r>
      <w:r>
        <w:rPr>
          <w:b/>
          <w:bCs/>
          <w:lang w:eastAsia="en-US"/>
        </w:rPr>
        <w:t>, ПОДРШКА И ОРГАНИЗИРАЊЕ ПРОЕКТИ ОД СООБРАЌАЈО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46"/>
        <w:gridCol w:w="2359"/>
      </w:tblGrid>
      <w:tr>
        <w:trPr>
          <w:trHeight w:val="525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78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ување и одржавање на забавувачи на сообраќај на улици низ  Општина Охрид  </w:t>
            </w:r>
            <w:r>
              <w:rPr/>
              <w:t xml:space="preserve">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000,оо</w:t>
            </w:r>
          </w:p>
        </w:tc>
      </w:tr>
      <w:tr>
        <w:trPr>
          <w:trHeight w:val="105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ување и одржавање на ПВЦ сообраќајна опрема, светлосни катадиоптери на коловоз и друга сообраќајна опрема  </w:t>
            </w:r>
            <w:r>
              <w:rPr/>
              <w:t xml:space="preserve">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оо</w:t>
            </w:r>
          </w:p>
        </w:tc>
      </w:tr>
      <w:tr>
        <w:trPr>
          <w:trHeight w:val="52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ПНО 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.000.000,оо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920"/>
        <w:gridCol w:w="1580"/>
      </w:tblGrid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купно за ЈФ ...................................</w:t>
      </w:r>
      <w:r>
        <w:rPr>
          <w:b/>
          <w:sz w:val="22"/>
          <w:szCs w:val="22"/>
          <w:lang w:val="en-GB"/>
        </w:rPr>
        <w:t>.............</w:t>
      </w:r>
      <w:r>
        <w:rPr>
          <w:b/>
          <w:sz w:val="22"/>
          <w:szCs w:val="22"/>
        </w:rPr>
        <w:t>..........................</w:t>
      </w:r>
      <w:r>
        <w:rPr>
          <w:b/>
          <w:sz w:val="22"/>
          <w:szCs w:val="22"/>
          <w:lang w:val="en-GB"/>
        </w:rPr>
        <w:t>.......................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lightGray"/>
        </w:rPr>
        <w:t>7.750.000,оо</w:t>
      </w:r>
    </w:p>
    <w:p>
      <w:pPr>
        <w:pStyle w:val="Normal"/>
        <w:rPr>
          <w:b/>
          <w:b/>
          <w:lang w:val="en-GB"/>
        </w:rPr>
      </w:pPr>
      <w:r>
        <w:rPr>
          <w:b/>
          <w:sz w:val="22"/>
          <w:szCs w:val="22"/>
        </w:rPr>
        <w:t>Програмата ќе биде  финансирана од Буџетот на Општина Охрид за 2025  година</w:t>
      </w:r>
      <w:r>
        <w:rPr>
          <w:b/>
          <w:lang w:val="en-GB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 xml:space="preserve">           </w:t>
      </w:r>
      <w:r>
        <w:rPr>
          <w:sz w:val="22"/>
          <w:szCs w:val="22"/>
        </w:rPr>
        <w:t>Надзор на реализацијата на горенаведените активности, проверка на пристигнатата финансиска документација од извршените работи, како и динамика на наменското користење на средствата ќе врши Секторот за комунални дејности, сообраќај и улици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еализацијата на Програмата ја врши Градоначалникот на Општина Охрид преку Секторот за комунални дејности, сообраќај и улици.</w:t>
        <w:tab/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ваа Нацрт  Програма  влегува во сила </w:t>
      </w:r>
      <w:r>
        <w:rPr>
          <w:bCs/>
          <w:lang w:val="en-US"/>
        </w:rPr>
        <w:t>наредниот</w:t>
      </w:r>
      <w:r>
        <w:rPr>
          <w:bCs/>
        </w:rPr>
        <w:t xml:space="preserve">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</w:t>
      </w: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kern w:val="2"/>
          <w:lang w:val="en-US" w:eastAsia="ar-SA"/>
        </w:rPr>
      </w:pPr>
      <w:r>
        <w:rPr>
          <w:b/>
        </w:rPr>
        <w:t xml:space="preserve">               </w:t>
      </w:r>
      <w:r>
        <w:rPr>
          <w:b/>
          <w:lang w:val="ru-RU"/>
        </w:rPr>
        <w:t xml:space="preserve">                                                                         </w:t>
      </w:r>
      <w:r>
        <w:rPr>
          <w:b/>
        </w:rPr>
        <w:t xml:space="preserve">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Перчо Божиноски</w:t>
      </w:r>
      <w:r>
        <w:rPr/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5:00Z</dcterms:created>
  <dc:creator>user</dc:creator>
  <dc:description/>
  <cp:keywords/>
  <dc:language>en-US</dc:language>
  <cp:lastModifiedBy>Aco Kitrozoski</cp:lastModifiedBy>
  <cp:lastPrinted>2020-10-21T13:38:00Z</cp:lastPrinted>
  <dcterms:modified xsi:type="dcterms:W3CDTF">2024-11-23T16:20:00Z</dcterms:modified>
  <cp:revision>88</cp:revision>
  <dc:subject/>
  <dc:title>ОПШТИНА ОХРИД</dc:title>
</cp:coreProperties>
</file>