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5400"/>
        <w:gridCol w:w="720"/>
      </w:tblGrid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>НАСЛОВ НА МАТЕРИЈАЛОТ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mk-MK"/>
              </w:rPr>
              <w:t>ПРЕДЛОГ НАЦРТ ГОДИШНА ПРОГРАМА НА ОПШТИНА ОХРИД ЗА СОЦИЈАЛНА И ЗДРАВСТВЕНА ЗАШТИТА ЗА 202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 ГОДИНА 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>ПРЕДЛАГ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Градоначалник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right="900" w:hanging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>ОСНОВА ЗА ДОНЕСУВАЊЕ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член 36 од Законот за локалната самоуправа („Сл. весник на РМ“ бр.5/02) и член 18 од Статутот на општина Охрид („Сл. гласник на општина Охрид“ бр 8/07, 01/08, 10/10, 05/11, 09/14, 14/14, 10/19 и 15/2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 xml:space="preserve">ПРЕТСТАВНИК: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mk-MK"/>
              </w:rPr>
            </w:pPr>
            <w:r>
              <w:rPr>
                <w:rFonts w:cs="Times New Roman" w:ascii="Times New Roman" w:hAnsi="Times New Roman"/>
                <w:bCs/>
                <w:lang w:val="mk-MK"/>
              </w:rPr>
              <w:t>Кети Роси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mk-MK"/>
              </w:rPr>
              <w:t>Јоне Станков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mk-MK"/>
              </w:rPr>
            </w:pPr>
            <w:r>
              <w:rPr>
                <w:rFonts w:cs="Times New Roman" w:ascii="Times New Roman" w:hAnsi="Times New Roman"/>
                <w:bCs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mk-MK"/>
              </w:rPr>
            </w:pPr>
            <w:r>
              <w:rPr>
                <w:rFonts w:cs="Times New Roman" w:ascii="Times New Roman" w:hAnsi="Times New Roman"/>
                <w:bCs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>ОБРАБОТУВ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Стручна служ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>НАДЛЕЖНОС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овет на 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</w:tbl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  <w:t>ОПШТИНА ОХРИ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mk-MK"/>
        </w:rPr>
      </w:pPr>
      <w:r>
        <w:rPr>
          <w:rFonts w:cs="Times New Roman" w:ascii="Times New Roman" w:hAnsi="Times New Roman"/>
          <w:b/>
          <w:sz w:val="36"/>
          <w:szCs w:val="36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mk-MK"/>
        </w:rPr>
      </w:pPr>
      <w:r>
        <w:rPr>
          <w:rFonts w:cs="Times New Roman" w:ascii="Times New Roman" w:hAnsi="Times New Roman"/>
          <w:b/>
          <w:sz w:val="36"/>
          <w:szCs w:val="36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Сектор за Јавни деј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mk-M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4730</wp:posOffset>
            </wp:positionH>
            <wp:positionV relativeFrom="paragraph">
              <wp:posOffset>233680</wp:posOffset>
            </wp:positionV>
            <wp:extent cx="1076325" cy="1123950"/>
            <wp:effectExtent l="0" t="0" r="0" b="0"/>
            <wp:wrapTight wrapText="bothSides">
              <wp:wrapPolygon edited="0">
                <wp:start x="-203" y="0"/>
                <wp:lineTo x="-203" y="11707"/>
                <wp:lineTo x="-16" y="14641"/>
                <wp:lineTo x="2096" y="17562"/>
                <wp:lineTo x="5916" y="20495"/>
                <wp:lineTo x="8789" y="21405"/>
                <wp:lineTo x="9160" y="21405"/>
                <wp:lineTo x="12219" y="21405"/>
                <wp:lineTo x="12608" y="21405"/>
                <wp:lineTo x="15481" y="20495"/>
                <wp:lineTo x="19301" y="17562"/>
                <wp:lineTo x="21396" y="14641"/>
                <wp:lineTo x="21598" y="11707"/>
                <wp:lineTo x="21598" y="0"/>
                <wp:lineTo x="-20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mk-M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mk-MK"/>
        </w:rPr>
        <w:t xml:space="preserve"> 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ПРЕДЛОГ НАЦРТ   ГОДИШНА ПРОГРАМА НА ОПШТИНА ОХРИД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 xml:space="preserve">ЗА СОЦИЈАЛНА И ЗДРАВСТВЕНА ЗАШТИТА ЗА 2025 ГОДИНА 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  <w:t>Врз основа нa член 36 од Законот за локалната самоуправа („Сл.весник на РМ“ бр.5/02) и член 18 од Статутот на општина Охрид („Сл.гласник на општина Охрид“ бр.</w:t>
      </w:r>
      <w:r>
        <w:rPr>
          <w:rFonts w:cs="Times New Roman" w:ascii="Times New Roman" w:hAnsi="Times New Roman"/>
          <w:lang w:val="mk-MK"/>
        </w:rPr>
        <w:t xml:space="preserve"> 8/07,</w:t>
      </w:r>
      <w:r>
        <w:rPr>
          <w:rFonts w:cs="Times New Roman" w:ascii="Times New Roman" w:hAnsi="Times New Roman"/>
          <w:color w:val="000000"/>
          <w:lang w:val="mk-MK"/>
        </w:rPr>
        <w:t xml:space="preserve"> 01/08, 10/10, 05/11, 09/14, 14/14, 10/19 и 15/20), Советот на општина Охрид на седницата одржана на ден </w:t>
      </w:r>
      <w:r>
        <w:rPr>
          <w:rFonts w:cs="Times New Roman" w:ascii="Times New Roman" w:hAnsi="Times New Roman"/>
          <w:color w:val="FF0000"/>
          <w:lang w:val="mk-MK"/>
        </w:rPr>
        <w:t>29.11.2025</w:t>
      </w:r>
      <w:r>
        <w:rPr>
          <w:rFonts w:cs="Times New Roman" w:ascii="Times New Roman" w:hAnsi="Times New Roman"/>
          <w:color w:val="000000"/>
          <w:lang w:val="mk-MK"/>
        </w:rPr>
        <w:t xml:space="preserve"> година, ја донесе следнат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ПРЕДЛОГ НАЦРТ   ГОДИШНА ПРОГРАМА НА ОПШТИНА ОХРИД</w:t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 xml:space="preserve">ЗА СОЦИЈАЛНА И ЗДРАВСТВЕНА ЗАШТИТА ЗА 2025 ГОДИНА 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ab/>
        <w:t>ВОВЕДНИ НАПО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  <w:t>Социјалната и здравствената заштита игра клучна улога во јакнењето на заедницата, како и поддршка на сите засегнати страни со цел подобар и поквалитетен живот на сите засегнати лица кои живеат на</w:t>
      </w:r>
      <w:r>
        <w:rPr>
          <w:rFonts w:cs="Times New Roman" w:ascii="Times New Roman" w:hAnsi="Times New Roman"/>
          <w:color w:val="FF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територијата на општина Охри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mk-MK"/>
        </w:rPr>
        <w:t>Основните цели на Годишната предлог –Програма за социјална и здравствена заштита за 2025 година генерално се насочени кон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  <w:t xml:space="preserve">Обезбедување активен однос на Општина Охрид кон утврдување и задоволување на потребите и интересите во областа на социјалната заштита и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  <w:t>Изнаоѓање форми за утврување на фактичката состојба, предизвиците и можностите на локално ни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  <w:t>За таа цел активностите</w:t>
      </w:r>
      <w:r>
        <w:rPr>
          <w:rFonts w:cs="Times New Roman" w:ascii="Times New Roman" w:hAnsi="Times New Roman"/>
          <w:b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 xml:space="preserve">на општина Охрид во областа на социјална  заштита во 2025 година ќе бидат насочени кон  поддржување и помагање при остварувањето  на целите на оваа Програма и употреба на сите неопходни мерки, средства и механизми кои се потребни за реализирање на активностите и проектите за 2025 година. </w:t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Times New Roman" w:ascii="Times New Roman" w:hAnsi="Times New Roman"/>
          <w:b/>
          <w:color w:val="000000"/>
          <w:lang w:val="mk-MK"/>
        </w:rPr>
        <w:t>Важна напомена:</w:t>
      </w:r>
      <w:r>
        <w:rPr>
          <w:rFonts w:cs="Times New Roman" w:ascii="Times New Roman" w:hAnsi="Times New Roman"/>
          <w:color w:val="000000"/>
          <w:lang w:val="mk-MK"/>
        </w:rPr>
        <w:t xml:space="preserve"> Ова програма е родово сензитивна. Активностите предвидени во неа овозможуваат комплетни и еднакви права, одговорности и можности и за мажите и за жените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  <w:t>Финансирањето на активностите од областа на социјалната заштита планирани за 2025 година ќе биде од средства на донатори и  од буџетот на општина Охрид. Износот на средства на општина Охрид изнесува 7.602.000,00</w:t>
      </w:r>
      <w:r>
        <w:rPr>
          <w:rFonts w:cs="Times New Roman" w:ascii="Times New Roman" w:hAnsi="Times New Roman"/>
          <w:b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денари , а донатори и други институции е во износ од 330.000,00</w:t>
      </w:r>
      <w:r>
        <w:rPr>
          <w:rFonts w:cs="Times New Roman" w:ascii="Times New Roman" w:hAnsi="Times New Roman"/>
          <w:b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 xml:space="preserve">денари.    </w:t>
      </w:r>
    </w:p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440" w:right="152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</w:r>
    </w:p>
    <w:tbl>
      <w:tblPr>
        <w:tblW w:w="13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9"/>
        <w:gridCol w:w="1701"/>
        <w:gridCol w:w="2268"/>
        <w:gridCol w:w="851"/>
        <w:gridCol w:w="1417"/>
        <w:gridCol w:w="1418"/>
        <w:gridCol w:w="1516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О П И С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ОСИТЕЛ</w:t>
            </w:r>
          </w:p>
        </w:tc>
        <w:tc>
          <w:tcPr>
            <w:tcW w:w="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ИЗВОР    НА    ФИНАНСИСКИ     СРЕДСТВА</w:t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Општински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Донатор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Институции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Општинско корисна работа - ,,Од граѓаните за заедницата од заедницата за граѓаните”- Отворени можности за еднакво образование за сите дец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Ангажирани 6 (шест)образовни асистенти во средните училиш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Од 1ви јануари 2025 до 10 Јуни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, Агенција за вработување,Министерство за труд и социјална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92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mk-MK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УНДП 33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192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Субвенционирање на трошоци за комуналн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Во текот на целата г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3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бразовен додаток за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ктомв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36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mk-MK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типендирање на редовни ученици, студенти, магистранти и докторанти на државни и приватни училишта и универзитети на лица со ретки болести и посебни потре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ануари-ју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75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Еднократна финансиска поддршка за „згрижувачки семејства„ (финансиската поддршка се дава по згрижено дете и изнесува 10.000,00 дена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ануари-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2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оделување на еднократна парична помош на семејства со дете со тешка попреченост во училишна возраст кое не е примател на стипендија или друга помош од општина Охрид (15000 денари по семеј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ануари-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5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Финансиска поддршка на проекти од јавен интерес во областа на социјалната и здравствена заштитата на општина Охрид за 2025 го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(предвидените средства ќе бидат распределени после спроведен  јавен повик за финансирање на предлог идеи од јавен интерес во делот  на здравствената и социјалната заштит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Во текот на целата г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.6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аночни обврски кон УЈП (персонален да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Во текот на целата г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8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mk-MK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373" w:hRule="atLeast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Вкупн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mk-MK"/>
              </w:rPr>
              <w:t>7.60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330.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sz w:val="24"/>
          <w:szCs w:val="24"/>
          <w:lang w:val="mk-MK"/>
        </w:rPr>
        <w:t>Оваа  Програма влегува во сила наредниот ден од денот на објавување во „Сл. Гласник на општина Охрид“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mk-MK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val="mk-MK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val="mk-MK"/>
        </w:rPr>
        <w:t xml:space="preserve">СОВЕТ НА ОПШТИНА ОХРИД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val="mk-MK"/>
        </w:rPr>
      </w:pPr>
      <w:r>
        <w:rPr>
          <w:rFonts w:eastAsia="Times New Roman" w:cs="Times New Roman" w:ascii="Times New Roman" w:hAnsi="Times New Roman"/>
          <w:b/>
          <w:lang w:val="mk-MK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val="mk-MK"/>
        </w:rPr>
        <w:t xml:space="preserve">Претседател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val="mk-MK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val="mk-MK"/>
        </w:rPr>
        <w:t xml:space="preserve">Перчо Божиноски                                                           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orient="landscape" w:w="15840" w:h="12240"/>
      <w:pgMar w:left="1526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MAC C Times" w:hAnsi="MAC C Times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AC C Times" w:hAnsi="MAC C Times" w:eastAsia="Times New Roman" w:cs="MAC C Times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59:00Z</dcterms:created>
  <dc:creator>Mitre Veljanoski</dc:creator>
  <dc:description/>
  <cp:keywords/>
  <dc:language>en-US</dc:language>
  <cp:lastModifiedBy>JoneS</cp:lastModifiedBy>
  <cp:lastPrinted>2021-11-25T09:19:00Z</cp:lastPrinted>
  <dcterms:modified xsi:type="dcterms:W3CDTF">2024-11-25T06:48:00Z</dcterms:modified>
  <cp:revision>9</cp:revision>
  <dc:subject/>
  <dc:title/>
</cp:coreProperties>
</file>