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mk-MK"/>
        </w:rPr>
      </w:pPr>
      <w:r>
        <w:rPr>
          <w:rFonts w:cs="Arial" w:ascii="Arial" w:hAnsi="Arial"/>
          <w:b/>
          <w:sz w:val="28"/>
          <w:szCs w:val="28"/>
          <w:lang w:val="mk-MK"/>
        </w:rPr>
        <w:t>ЛИСТА НА ПРИДРУЖНИ ДОКУМЕНТИ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mk-MK"/>
        </w:rPr>
      </w:pPr>
      <w:r>
        <w:rPr>
          <w:rFonts w:cs="Arial" w:ascii="Arial" w:hAnsi="Arial"/>
          <w:b/>
          <w:sz w:val="28"/>
          <w:szCs w:val="28"/>
          <w:lang w:val="mk-MK"/>
        </w:rPr>
      </w:r>
    </w:p>
    <w:tbl>
      <w:tblPr>
        <w:tblW w:w="13979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6"/>
        <w:gridCol w:w="2280"/>
        <w:gridCol w:w="1164"/>
        <w:gridCol w:w="1208"/>
        <w:gridCol w:w="1276"/>
        <w:gridCol w:w="1249"/>
        <w:gridCol w:w="1538"/>
        <w:gridCol w:w="2268"/>
        <w:gridCol w:w="1680"/>
      </w:tblGrid>
      <w:tr>
        <w:trPr/>
        <w:tc>
          <w:tcPr>
            <w:tcW w:w="8493" w:type="dxa"/>
            <w:gridSpan w:val="6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lang w:val="mk-MK"/>
              </w:rPr>
            </w:pPr>
            <w:r>
              <w:rPr>
                <w:rFonts w:cs="Arial" w:ascii="Arial" w:hAnsi="Arial"/>
                <w:b/>
                <w:bCs/>
                <w:lang w:val="mk-MK"/>
              </w:rPr>
              <w:t>Реализирани средства</w:t>
            </w:r>
          </w:p>
        </w:tc>
        <w:tc>
          <w:tcPr>
            <w:tcW w:w="5486" w:type="dxa"/>
            <w:gridSpan w:val="3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lang w:val="mk-MK"/>
              </w:rPr>
            </w:pPr>
            <w:r>
              <w:rPr>
                <w:rFonts w:cs="Arial" w:ascii="Arial" w:hAnsi="Arial"/>
                <w:b/>
                <w:bCs/>
                <w:lang w:val="mk-MK"/>
              </w:rPr>
              <w:t>Финансиски документи за верификација</w:t>
            </w:r>
          </w:p>
        </w:tc>
      </w:tr>
      <w:tr>
        <w:trPr/>
        <w:tc>
          <w:tcPr>
            <w:tcW w:w="1316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mk-MK"/>
              </w:rPr>
            </w:pPr>
            <w:r>
              <w:rPr>
                <w:rFonts w:cs="Arial" w:ascii="Arial" w:hAnsi="Arial"/>
                <w:b/>
                <w:lang w:val="mk-MK"/>
              </w:rPr>
              <w:t>Буџетска ставка</w:t>
            </w:r>
          </w:p>
        </w:tc>
        <w:tc>
          <w:tcPr>
            <w:tcW w:w="228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mk-MK"/>
              </w:rPr>
            </w:pPr>
            <w:r>
              <w:rPr>
                <w:rFonts w:cs="Arial" w:ascii="Arial" w:hAnsi="Arial"/>
                <w:b/>
                <w:lang w:val="mk-MK"/>
              </w:rPr>
              <w:t>Опис на активноста</w:t>
            </w:r>
          </w:p>
        </w:tc>
        <w:tc>
          <w:tcPr>
            <w:tcW w:w="1164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lang w:val="mk-MK"/>
              </w:rPr>
            </w:pPr>
            <w:r>
              <w:rPr>
                <w:rFonts w:cs="Arial" w:ascii="Arial" w:hAnsi="Arial"/>
                <w:b/>
                <w:bCs/>
                <w:lang w:val="mk-MK"/>
              </w:rPr>
              <w:t>Единица</w:t>
            </w:r>
          </w:p>
        </w:tc>
        <w:tc>
          <w:tcPr>
            <w:tcW w:w="1208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lang w:val="mk-MK"/>
              </w:rPr>
            </w:pPr>
            <w:r>
              <w:rPr>
                <w:rFonts w:cs="Arial" w:ascii="Arial" w:hAnsi="Arial"/>
                <w:b/>
                <w:bCs/>
                <w:lang w:val="mk-MK"/>
              </w:rPr>
              <w:t>Бр.на единици</w:t>
            </w:r>
          </w:p>
        </w:tc>
        <w:tc>
          <w:tcPr>
            <w:tcW w:w="1276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lang w:val="mk-MK"/>
              </w:rPr>
              <w:t>Единечна цена</w:t>
            </w:r>
          </w:p>
        </w:tc>
        <w:tc>
          <w:tcPr>
            <w:tcW w:w="1249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mk-MK"/>
              </w:rPr>
            </w:pPr>
            <w:r>
              <w:rPr>
                <w:rFonts w:cs="Arial" w:ascii="Arial" w:hAnsi="Arial"/>
                <w:b/>
                <w:lang w:val="mk-MK"/>
              </w:rPr>
              <w:t>Вкупна сума</w:t>
            </w:r>
          </w:p>
        </w:tc>
        <w:tc>
          <w:tcPr>
            <w:tcW w:w="1538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mk-MK"/>
              </w:rPr>
            </w:pPr>
            <w:r>
              <w:rPr>
                <w:rFonts w:cs="Arial" w:ascii="Arial" w:hAnsi="Arial"/>
                <w:b/>
                <w:lang w:val="mk-MK"/>
              </w:rPr>
              <w:t>Датум</w:t>
            </w:r>
          </w:p>
        </w:tc>
        <w:tc>
          <w:tcPr>
            <w:tcW w:w="2268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mk-MK"/>
              </w:rPr>
            </w:pPr>
            <w:r>
              <w:rPr>
                <w:rFonts w:cs="Arial" w:ascii="Arial" w:hAnsi="Arial"/>
                <w:b/>
                <w:lang w:val="mk-MK"/>
              </w:rPr>
              <w:t>Документ</w:t>
            </w:r>
          </w:p>
        </w:tc>
        <w:tc>
          <w:tcPr>
            <w:tcW w:w="168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mk-MK"/>
              </w:rPr>
            </w:pPr>
            <w:r>
              <w:rPr>
                <w:rFonts w:cs="Arial" w:ascii="Arial" w:hAnsi="Arial"/>
                <w:b/>
                <w:lang w:val="mk-MK"/>
              </w:rPr>
              <w:t>Износ</w:t>
            </w:r>
          </w:p>
        </w:tc>
      </w:tr>
      <w:tr>
        <w:trPr/>
        <w:tc>
          <w:tcPr>
            <w:tcW w:w="131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  <w:lang w:val="mk-MK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mk-MK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  <w:lang w:val="mk-MK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mk-MK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  <w:lang w:val="mk-MK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mk-MK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  <w:lang w:val="mk-MK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mk-MK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  <w:lang w:val="mk-MK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mk-MK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  <w:lang w:val="mk-MK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mk-MK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  <w:lang w:val="mk-MK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mk-MK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  <w:lang w:val="mk-MK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mk-MK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  <w:lang w:val="mk-MK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mk-MK"/>
              </w:rPr>
            </w:r>
          </w:p>
        </w:tc>
      </w:tr>
      <w:tr>
        <w:trPr/>
        <w:tc>
          <w:tcPr>
            <w:tcW w:w="131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  <w:lang w:val="mk-MK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mk-MK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  <w:lang w:val="mk-MK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mk-MK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  <w:lang w:val="mk-MK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mk-MK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  <w:lang w:val="mk-MK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mk-MK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  <w:lang w:val="mk-MK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mk-MK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  <w:lang w:val="mk-MK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mk-MK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  <w:lang w:val="mk-MK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mk-MK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  <w:lang w:val="mk-MK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mk-MK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  <w:lang w:val="mk-MK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mk-MK"/>
              </w:rPr>
            </w:r>
          </w:p>
        </w:tc>
      </w:tr>
      <w:tr>
        <w:trPr/>
        <w:tc>
          <w:tcPr>
            <w:tcW w:w="131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  <w:lang w:val="mk-MK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mk-MK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  <w:lang w:val="mk-MK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mk-MK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  <w:lang w:val="mk-MK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mk-MK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  <w:lang w:val="mk-MK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mk-MK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  <w:lang w:val="mk-MK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mk-MK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  <w:lang w:val="mk-MK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mk-MK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  <w:lang w:val="mk-MK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mk-MK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  <w:lang w:val="mk-MK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mk-MK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  <w:lang w:val="mk-MK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mk-MK"/>
              </w:rPr>
            </w:r>
          </w:p>
        </w:tc>
      </w:tr>
      <w:tr>
        <w:trPr/>
        <w:tc>
          <w:tcPr>
            <w:tcW w:w="131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  <w:lang w:val="mk-MK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mk-MK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  <w:lang w:val="mk-MK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mk-MK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  <w:lang w:val="mk-MK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mk-MK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  <w:lang w:val="mk-MK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mk-MK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  <w:lang w:val="mk-MK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mk-MK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  <w:lang w:val="mk-MK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mk-MK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  <w:lang w:val="mk-MK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mk-MK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  <w:lang w:val="mk-MK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mk-MK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  <w:lang w:val="mk-MK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mk-MK"/>
              </w:rPr>
            </w:r>
          </w:p>
        </w:tc>
      </w:tr>
      <w:tr>
        <w:trPr/>
        <w:tc>
          <w:tcPr>
            <w:tcW w:w="131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  <w:lang w:val="mk-MK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mk-MK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  <w:lang w:val="mk-MK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mk-MK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  <w:lang w:val="mk-MK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mk-MK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  <w:lang w:val="mk-MK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mk-MK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  <w:lang w:val="mk-MK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mk-MK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  <w:lang w:val="mk-MK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mk-MK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  <w:lang w:val="mk-MK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mk-MK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  <w:lang w:val="mk-MK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mk-MK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  <w:lang w:val="mk-MK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mk-MK"/>
              </w:rPr>
            </w:r>
          </w:p>
        </w:tc>
      </w:tr>
      <w:tr>
        <w:trPr/>
        <w:tc>
          <w:tcPr>
            <w:tcW w:w="131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  <w:lang w:val="mk-MK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mk-MK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  <w:lang w:val="mk-MK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mk-MK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  <w:lang w:val="mk-MK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mk-MK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  <w:lang w:val="mk-MK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mk-MK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  <w:lang w:val="mk-MK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mk-MK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  <w:lang w:val="mk-MK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mk-MK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  <w:lang w:val="mk-MK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mk-MK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  <w:lang w:val="mk-MK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mk-MK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  <w:lang w:val="mk-MK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mk-MK"/>
              </w:rPr>
            </w:r>
          </w:p>
        </w:tc>
      </w:tr>
      <w:tr>
        <w:trPr/>
        <w:tc>
          <w:tcPr>
            <w:tcW w:w="131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  <w:lang w:val="mk-MK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mk-MK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  <w:lang w:val="mk-MK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mk-MK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  <w:lang w:val="mk-MK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mk-MK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  <w:lang w:val="mk-MK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mk-MK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  <w:lang w:val="mk-MK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mk-MK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  <w:lang w:val="mk-MK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mk-MK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  <w:lang w:val="mk-MK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mk-MK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  <w:lang w:val="mk-MK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mk-MK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  <w:lang w:val="mk-MK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mk-MK"/>
              </w:rPr>
            </w:r>
          </w:p>
        </w:tc>
      </w:tr>
      <w:tr>
        <w:trPr/>
        <w:tc>
          <w:tcPr>
            <w:tcW w:w="131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  <w:lang w:val="mk-MK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mk-MK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  <w:lang w:val="mk-MK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mk-MK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  <w:lang w:val="mk-MK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mk-MK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  <w:lang w:val="mk-MK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mk-MK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  <w:lang w:val="mk-MK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mk-MK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  <w:lang w:val="mk-MK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mk-MK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  <w:lang w:val="mk-MK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mk-MK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  <w:lang w:val="mk-MK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mk-MK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  <w:lang w:val="mk-MK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mk-MK"/>
              </w:rPr>
            </w:r>
          </w:p>
        </w:tc>
      </w:tr>
      <w:tr>
        <w:trPr/>
        <w:tc>
          <w:tcPr>
            <w:tcW w:w="131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  <w:lang w:val="mk-MK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mk-MK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  <w:lang w:val="mk-MK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mk-MK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  <w:lang w:val="mk-MK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mk-MK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  <w:lang w:val="mk-MK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mk-MK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  <w:lang w:val="mk-MK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mk-MK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  <w:lang w:val="mk-MK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mk-MK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  <w:lang w:val="mk-MK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mk-MK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  <w:lang w:val="mk-MK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mk-MK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  <w:lang w:val="mk-MK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mk-MK"/>
              </w:rPr>
            </w:r>
          </w:p>
        </w:tc>
      </w:tr>
      <w:tr>
        <w:trPr/>
        <w:tc>
          <w:tcPr>
            <w:tcW w:w="131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  <w:lang w:val="mk-MK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mk-MK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  <w:lang w:val="mk-MK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mk-MK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  <w:lang w:val="mk-MK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mk-MK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  <w:lang w:val="mk-MK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mk-MK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  <w:lang w:val="mk-MK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mk-MK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  <w:lang w:val="mk-MK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mk-MK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  <w:lang w:val="mk-MK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mk-MK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  <w:lang w:val="mk-MK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mk-MK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  <w:lang w:val="mk-MK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mk-MK"/>
              </w:rPr>
            </w:r>
          </w:p>
        </w:tc>
      </w:tr>
      <w:tr>
        <w:trPr/>
        <w:tc>
          <w:tcPr>
            <w:tcW w:w="131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  <w:lang w:val="mk-MK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mk-MK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  <w:lang w:val="mk-MK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mk-MK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  <w:lang w:val="mk-MK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mk-MK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  <w:lang w:val="mk-MK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mk-MK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  <w:lang w:val="mk-MK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mk-MK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  <w:lang w:val="mk-MK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mk-MK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  <w:lang w:val="mk-MK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mk-MK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  <w:lang w:val="mk-MK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mk-MK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  <w:lang w:val="mk-MK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mk-MK"/>
              </w:rPr>
            </w:r>
          </w:p>
        </w:tc>
      </w:tr>
      <w:tr>
        <w:trPr/>
        <w:tc>
          <w:tcPr>
            <w:tcW w:w="1316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  <w:lang w:val="mk-MK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mk-MK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  <w:lang w:val="mk-MK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mk-MK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  <w:lang w:val="mk-MK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mk-MK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  <w:lang w:val="mk-MK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mk-MK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  <w:lang w:val="mk-MK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mk-MK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  <w:lang w:val="mk-MK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mk-MK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  <w:lang w:val="mk-MK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mk-MK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  <w:lang w:val="mk-MK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mk-MK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  <w:lang w:val="mk-MK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mk-MK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  <w:szCs w:val="28"/>
          <w:lang w:val="mk-MK"/>
        </w:rPr>
      </w:pPr>
      <w:r>
        <w:rPr>
          <w:rFonts w:cs="Arial" w:ascii="Arial" w:hAnsi="Arial"/>
          <w:b/>
          <w:sz w:val="28"/>
          <w:szCs w:val="28"/>
          <w:lang w:val="mk-MK"/>
        </w:rPr>
      </w:r>
    </w:p>
    <w:sectPr>
      <w:type w:val="nextPage"/>
      <w:pgSz w:orient="landscape" w:w="16838" w:h="11906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9T11:43:00Z</dcterms:created>
  <dc:creator>Project</dc:creator>
  <dc:description/>
  <dc:language>en-US</dc:language>
  <cp:lastModifiedBy>Project</cp:lastModifiedBy>
  <dcterms:modified xsi:type="dcterms:W3CDTF">2009-12-29T11:55:00Z</dcterms:modified>
  <cp:revision>2</cp:revision>
  <dc:subject/>
  <dc:title/>
</cp:coreProperties>
</file>