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mk-MK"/>
        </w:rPr>
        <w:t xml:space="preserve">СПЕЦИФИКАЦИЈА НА ТРОШОЦИ ЗА ИСПЛАТА ЗА ПРОЕКТО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64"/>
        <w:gridCol w:w="41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Добавува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Изн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Забелеш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КОНТРИБУЦИЈА НА ПРОЕКТОТ ОД СТРАНА НА АПЛИКАНТО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11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Добавув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Изно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Забелеш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3:00Z</dcterms:created>
  <dc:creator>Project</dc:creator>
  <dc:description/>
  <dc:language>en-US</dc:language>
  <cp:lastModifiedBy>Project</cp:lastModifiedBy>
  <dcterms:modified xsi:type="dcterms:W3CDTF">2009-12-01T08:34:00Z</dcterms:modified>
  <cp:revision>3</cp:revision>
  <dc:subject/>
  <dc:title/>
</cp:coreProperties>
</file>