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РАТИВЕН ИЗВЕШТАЈ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3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И ИНФОРМАЦ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ме и контакт детали на организацијата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атум на доставување на извештајо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лов на проектот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РАТИВНИ ИНФОРМАЦ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29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тка содржина на проектот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29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ни Активности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Опис на реализираните проектни активности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Имплементација на проекто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о имплементацијата на проектот соодветствуваше во однос на целите зацртани во проектниот предлог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и сите проектни цели опишани во проектниот предлог се исполнети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и се конкретните резултати од проектот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rPr/>
      </w:pPr>
      <w:r>
        <w:rPr>
          <w:rFonts w:cs="Arial" w:ascii="Arial" w:hAnsi="Arial"/>
          <w:sz w:val="20"/>
          <w:szCs w:val="20"/>
        </w:rPr>
        <w:t>Дали имаше причини/фактори кои влијаеа врз реализацијата на проектните цели? (Наведете евентуални внатрешни/надворешни фактори, проблеми и сл.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о ги решивте проблемите кои се појавија за време на имплементацијата, и дали имеше некои измени во однос на проектните активности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држливост на проекто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Како проектниот бенефит / влијание ќе продолжи во иднина?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роектен менаџмен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о клучните целни групи на проектот беа вклучени во проектот и како беше соработката осигурана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и предвидените наменети средства беа доволни во однос на квалитет и квантитет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о беше извершено следење и оценување на проектот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Заклучоци и препора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и се клучните заклучоци и поуки од имплементацијата на проектот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и препораки можат да се издвојат за имплементација на идни проекти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709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mk-M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07:00Z</dcterms:created>
  <dc:creator>Project</dc:creator>
  <dc:description/>
  <cp:keywords/>
  <dc:language>en-US</dc:language>
  <cp:lastModifiedBy>Project</cp:lastModifiedBy>
  <dcterms:modified xsi:type="dcterms:W3CDTF">2010-01-28T13:48:00Z</dcterms:modified>
  <cp:revision>7</cp:revision>
  <dc:subject/>
  <dc:title/>
</cp:coreProperties>
</file>